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КСК за 2017 год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Деятельность Контрольно-счетной комиссии  осуществлялась в соответствии с Планом работы на 2017 год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   числе   главных   задач, на решении   которых   были     сконцентрированы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внимание и усилия Контрольно-счетной комиссии в 2017 году, было обеспечение контроля эффективности использования бюджетных средств, мониторинг исполнения муниципальных программ, планирование и использование дорожного фонда, проводился Мониторинг реализации приоритетных проектов на территории Сельцовского городского округа, и аудит в сфере закуп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ab/>
        <w:t>В соответствии с планом работы было проведено 6 контрольных и 35 экспертно-аналитических мероприятий, которыми охвачены 45 объектов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Материалы всех контрольных мероприятий направлены Главе города Сельцо и Главе администрации города Сельц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 отчетном году было  проведено 1 параллельное экспертно-аналитическое  мероприятие с Контрольно-счетной палатой Брянской области –  это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  «Мониторинг реализации приоритетных проектов на территории Сельцовского городского округа: «Формирование комфортной городской среды» в 2017 году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Кроме того, совместно с Контрольно-счетной палатой Брянской области было проведено контрольное мероприятие: «Проверка эффективности   организации   предоставления и использования бюджетных и иных средств, направляемых  на обеспечение муниципального бюджетного учреждения дополнительного образования </w:t>
      </w:r>
      <w:r>
        <w:rPr>
          <w:spacing w:val="-12"/>
          <w:sz w:val="32"/>
          <w:szCs w:val="32"/>
        </w:rPr>
        <w:t xml:space="preserve">«Детская школа искусств» города Сельцо Брянской области </w:t>
        <w:br/>
        <w:t>за 2016 год и истекший период 2017 года»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По итогам контрольных и экспертно-аналитических мероприятий Контрольно-счетной комиссией  подготовлено 6 актов, 31 заключение, 15 отчетов.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отчетном периоде в ходе проведенных контрольных мероприятий проверены средства в объеме 198605,9 тыс. рублей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Выявлено нарушений и недостатков на общую сумму 10508,0тыс. руб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ъем устраненных нарушений за  2017 год  составил 7276,9 тыс. рублей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По итогам контрольных мероприятий объектам контроля направлено 6 представлений с предложениями и рекомендациями об устранении выявленных нарушений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По представлению Контрольно-счетной комиссии за отчетный период привлечено к дисциплинарной ответственности 8 должностных лиц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Отчеты по контрольным мероприятиям направлены  в прокуратур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32"/>
          <w:szCs w:val="32"/>
        </w:rPr>
        <w:tab/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Контрольно-счетной комиссией постоянно осуществляется контроль за неисполненными представлениями.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В сфере контроля за расходованием бюджетных средств, проведены следующие проверки: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1</w:t>
      </w:r>
      <w:r>
        <w:rPr>
          <w:b/>
          <w:sz w:val="32"/>
          <w:szCs w:val="32"/>
        </w:rPr>
        <w:t xml:space="preserve"> «Проверка  эффективности </w:t>
      </w:r>
      <w:r>
        <w:rPr>
          <w:b/>
          <w:bCs/>
          <w:color w:val="000000"/>
          <w:sz w:val="32"/>
          <w:szCs w:val="32"/>
        </w:rPr>
        <w:t>организации предоставления и использования бюджетных средств, направляемых на обеспечение отдела образования администрации города Сельцо за 2016 год»</w:t>
      </w:r>
      <w:r>
        <w:rPr>
          <w:b/>
          <w:i/>
          <w:sz w:val="32"/>
          <w:szCs w:val="32"/>
        </w:rPr>
        <w:t xml:space="preserve">, где  </w:t>
      </w:r>
      <w:r>
        <w:rPr>
          <w:sz w:val="32"/>
          <w:szCs w:val="32"/>
        </w:rPr>
        <w:t>устранено нарушений на сумму -2446,2тыс. рублей. Основные нарушения это несвоевременное внесение изменений в смету отдела  и не внесение изменений в  показатели бюджетных сме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 проверке целевого и эффективного использования бюджетных средств, выделенных на обеспечение деятельности  в МБДОУ детский сад комбинированного вида №3  "Ивушка" г. Сельцо</w:t>
        <w:tab/>
        <w:t xml:space="preserve">Брянской области  за 2016 год и 1 квартал 2017 года </w:t>
      </w:r>
      <w:r>
        <w:rPr>
          <w:sz w:val="32"/>
          <w:szCs w:val="32"/>
        </w:rPr>
        <w:t xml:space="preserve">нарушения были устранены в  сумме 210,1 тыс. рублей. Во время  проверки  отделом был подготовлен дополнительно перечень особо ценного имущества и включен  в реестр муниципальной собственности. </w:t>
      </w:r>
    </w:p>
    <w:p>
      <w:pPr>
        <w:pStyle w:val="Normal"/>
        <w:ind w:right="81" w:hanging="0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3  По «Проверке целевого и эффективного использования бюджетных средств, выделенных на обеспечение деятельности   муниципального бюджетного учреждения  культуры «Дворец культуры им. В.В. Мейпариани»   г. Сельцо Брянской области за 2016 год и 1 квартал 2017 года»-</w:t>
      </w:r>
      <w:r>
        <w:rPr>
          <w:sz w:val="32"/>
          <w:szCs w:val="32"/>
        </w:rPr>
        <w:t xml:space="preserve">  устранены нарушения в сумме 1607,9 тыс. рублей.</w:t>
      </w:r>
    </w:p>
    <w:p>
      <w:pPr>
        <w:pStyle w:val="Normal"/>
        <w:ind w:right="81" w:hanging="0"/>
        <w:jc w:val="both"/>
        <w:rPr>
          <w:sz w:val="32"/>
          <w:szCs w:val="32"/>
        </w:rPr>
      </w:pPr>
      <w:r>
        <w:rPr>
          <w:sz w:val="32"/>
          <w:szCs w:val="32"/>
        </w:rPr>
        <w:t>Выявлено нарушений на 1607,9 тыс. рублей, за счет несоответствия утвержденного особо ценного имущества и занесенного в реестр муниципальной собственности. Во время  проверки  внесены изменения в реестр муниципальной собственност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4. </w:t>
      </w:r>
      <w:r>
        <w:rPr>
          <w:b/>
          <w:i/>
          <w:sz w:val="32"/>
          <w:szCs w:val="32"/>
        </w:rPr>
        <w:t>По «Проверке использования бюджетных средств на благоустройство мест захоронения на территории Сельцовского городского округа, выделенных в 2017 году» было установлено, что: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Отчеты об исполнении (муниципальных) контрактов    не были подготовлены  и размещены на сайте в единой системе.  Во время проверки нарушения устранены. </w:t>
      </w:r>
    </w:p>
    <w:p>
      <w:pPr>
        <w:pStyle w:val="Normal"/>
        <w:jc w:val="both"/>
        <w:rPr/>
      </w:pPr>
      <w:r>
        <w:rPr>
          <w:sz w:val="32"/>
          <w:szCs w:val="32"/>
        </w:rPr>
        <w:t>5.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 «Проверке целевого и эффективного использования бюджетных средств, выделенных на обеспечение деятельности    муниципального бюджетного  общеобразовательного   учреждения средняя общеобразовательная школа №5  г. Сельцо за 2016 год и 1 полугодие 2017 года»   устранены нарушения в сумме 1370,5 тыс. рублей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</w:t>
      </w:r>
      <w:r>
        <w:rPr>
          <w:sz w:val="32"/>
          <w:szCs w:val="32"/>
        </w:rPr>
        <w:t xml:space="preserve">становлено, что к особо ценному имуществу не отнесено имущество в сумме 1370,5 тыс. рублей. Во время  проверки  отделом образования администрации города Сельцо был согласован перечень особо ценного имущества, нарушения устранены. </w:t>
      </w:r>
    </w:p>
    <w:p>
      <w:pPr>
        <w:pStyle w:val="Normal"/>
        <w:ind w:right="-2" w:firstLine="709"/>
        <w:rPr/>
      </w:pPr>
      <w:r>
        <w:rPr>
          <w:sz w:val="32"/>
          <w:szCs w:val="32"/>
        </w:rPr>
        <w:t>6.</w:t>
      </w:r>
      <w:r>
        <w:rPr>
          <w:b/>
          <w:sz w:val="32"/>
          <w:szCs w:val="32"/>
        </w:rPr>
        <w:t xml:space="preserve"> По «Проверке эффективности организации предоставления и использования бюджетных и иных средств, направляемых на обеспечение муниципального бюджетного учреждения дополнительного образования </w:t>
      </w:r>
      <w:r>
        <w:rPr>
          <w:b/>
          <w:spacing w:val="-12"/>
          <w:sz w:val="32"/>
          <w:szCs w:val="32"/>
        </w:rPr>
        <w:t xml:space="preserve">«Детская школа искусств» города Сельцо Брянской области за 2016 год и истекший период 2017 года» </w:t>
      </w:r>
      <w:r>
        <w:rPr>
          <w:b/>
          <w:spacing w:val="-8"/>
          <w:sz w:val="32"/>
          <w:szCs w:val="32"/>
        </w:rPr>
        <w:t xml:space="preserve">(совместное с Контрольно-счетной палатой Брянской области) </w:t>
      </w:r>
      <w:r>
        <w:rPr>
          <w:spacing w:val="-8"/>
          <w:sz w:val="32"/>
          <w:szCs w:val="32"/>
        </w:rPr>
        <w:t>нарушения устранены на сумму 1659,4 тыс. рублей (2017 год)</w:t>
      </w:r>
    </w:p>
    <w:p>
      <w:pPr>
        <w:pStyle w:val="Normal"/>
        <w:tabs>
          <w:tab w:val="clear" w:pos="708"/>
          <w:tab w:val="left" w:pos="8175" w:leader="none"/>
        </w:tabs>
        <w:jc w:val="both"/>
        <w:rPr/>
      </w:pPr>
      <w:r>
        <w:rPr>
          <w:b/>
          <w:i/>
          <w:sz w:val="32"/>
          <w:szCs w:val="32"/>
        </w:rPr>
        <w:t>Для непосредственной реализации предварительного, текущего и последующего  контроля в   2017 году проведено 35 экспертно-аналитических мероприятий, в том числе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экспертиза 9 проектов решений Совета народных депутатов города Сельцо и подготовка заключени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нешняя проверка годовой бюджетной отчетности за 2016 год 6 главных администраторов средств бюджета Сельцовского городского округа и  подготовка заключени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нешняя проверка отчета об исполнении бюджета Сельцовского городского округа за 2016 год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ежеквартальный оперативный анализ исполнения бюджета Сельцов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верка эффективности муниципальных програм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ведена проверка соблюдения требований законодательства при формировании и использовании дорожных фондов за 1полугодие 2017 года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</w:t>
      </w:r>
      <w:r>
        <w:rPr>
          <w:bCs/>
          <w:color w:val="000000"/>
          <w:sz w:val="32"/>
          <w:szCs w:val="32"/>
        </w:rPr>
        <w:t xml:space="preserve">В 2017 году начата проверка параллельного с Контрольно-счетной палатой Брянской области экспертно-аналитического мероприятия </w:t>
      </w:r>
      <w:r>
        <w:rPr>
          <w:sz w:val="32"/>
          <w:szCs w:val="32"/>
        </w:rPr>
        <w:t>«Мониторинг реализации приоритетных проектов на территории Сельцовского городского округа: «Формирование комфортной городской среды» в 2017 году», которая продолжается до конца марта  2018 года, и результаты будут  в 2018 год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ведено 9  экспертиз проектов Решений о внесении изменений и дополнений в бюджет Сельцовского городского округа на 2017-2019 годы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ведена экспертиза проекта бюджета Сельцовского городского округа на 2018 год и плановый период 2019 и 2020 годов. При проведении экспертизы проекта Решения «О бюджете Сельцовского городского округа на 2018-2020 годы» была проведен анализ планирования доходов  и экспертиза  муниципальных программ и непрограммной деятельности. Сделаны выводы и предлож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В результате проведенных экспертно-аналитических мероприятий подготовлено 50 предложений Контрольно-счетной комиссией, которые были учтены в полном объеме.</w:t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32"/>
          <w:szCs w:val="32"/>
        </w:rPr>
        <w:t xml:space="preserve">    </w:t>
      </w:r>
      <w:bookmarkStart w:id="0" w:name="_GoBack"/>
      <w:bookmarkEnd w:id="0"/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онтрольно-счетная комиссия принимает активное участие в работе Совета контрольно-счетных органов Брянской области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Сотрудник Контрольно-счетной комиссии  принимает участие в конференциях, семинарах, «круглых столах», проходивших в Брянске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ключены соглашения о сотрудничестве между Контрольно-счетной комиссией и Контрольно-счетной палатой Брянской области. В целях обеспечения доступа к информации о своей деятельности Контрольно-счетная комиссия размещает на официальном сайте администрации города Сельцо в разделе Контрольно-счетная комиссия информацию о своей деятельности по всем основным направлениям.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Отчет о работе Контрольно-счетной комиссии  за каждый отчетный год обнародуется в местной газете « Сельцовский вестник»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едседатель КСК                      Л.В. Тихненко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b/>
      <w:sz w:val="28"/>
      <w:szCs w:val="24"/>
    </w:rPr>
  </w:style>
  <w:style w:type="character" w:styleId="FontStyle77">
    <w:name w:val="Font Style77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9"/>
      <w:jc w:val="center"/>
    </w:pPr>
    <w:rPr>
      <w:rFonts w:eastAsia="Calibri"/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20"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02:00Z</dcterms:created>
  <dc:creator>User</dc:creator>
  <dc:description/>
  <dc:language>en-US</dc:language>
  <cp:lastModifiedBy>Tichnenko</cp:lastModifiedBy>
  <cp:lastPrinted>2018-03-12T14:06:00Z</cp:lastPrinted>
  <dcterms:modified xsi:type="dcterms:W3CDTF">2019-11-18T12:02:00Z</dcterms:modified>
  <cp:revision>2</cp:revision>
  <dc:subject/>
  <dc:title>ПРИНЯТ</dc:title>
</cp:coreProperties>
</file>