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КСК за 2016 год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Деятельность Контрольно-счетной комиссии  осуществлялась в соответствии с Планом работы на 2016 год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числе главных задач, на решении которых были сконцентрированы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внимание и усилия Контрольно-счетной комиссии в 2016 году, было обеспечение контроля эффективности использования бюджетных ресурсов, мониторинг исполнения плана антикризисных мероприятий в Сельцовском городском округе, финансово-экономическая экспертиза проектов муниципальных программ и аудит в сфере закуп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ab/>
        <w:t>В соответствии с планом работы было проведено 5 контрольных и 45 экспертно-аналитических мероприятий, которыми охвачены 11 объектов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Материалы всех контрольных мероприятий направлены Главе города Сельцо и Главе администрации города Сельц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 отчетном году было  проведено 3 параллельных мероприятия с Контрольно-счетной палатой Брянской области –  это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  экспертно-аналитическое мероприятие «Мониторинг исполнения плана первоочередных мероприятий по обеспечению устойчивого развития экономики и социальной стабильности в Брянской области в 2015 году и на 2016-2017 годы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 экспертно-аналитическое мероприятие «Формирование фондов оплаты труда работников и фактически получаемой заработной платы по категориям работников, повышение заработной платы которым осуществлялось в рамках реализации указов Президента Российской Федерации за 2015 год и 1 полугодие  2016 года»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а также  экспертно-аналитическое мероприятие «Анализ деятельности федеральных  органов исполнительной власти по развитию и поддержке малого и среднего предпринимательства  Брянской области в виде анкет.     </w:t>
      </w:r>
      <w:r>
        <w:rPr>
          <w:sz w:val="32"/>
          <w:szCs w:val="32"/>
          <w:highlight w:val="green"/>
        </w:rPr>
        <w:t>(29 опрошенных)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о итогам контрольных и экспертно-аналитических мероприятий Контрольно-счетной комиссией  подготовлено 6 актов, 30 заключений, 14 отчетов.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отчетном периоде в ходе проведенных контрольных мероприятий проверены средства в объеме 59629,6тыс. рублей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Выявлено нарушений и недостатков на общую сумму 2381,7 тыс. руб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ъем устраненных нарушений за  2016 год  составил 1660,0 тыс. рублей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По итогам контрольных мероприятий объектам контроля направлено 5 представлений с предложениями и рекомендациями об устранении выявленных нарушений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По представлению Контрольно-счетной комиссии за отчетный период привлечено к дисциплинарной ответственности 8 должностных лиц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Отчеты по контрольным мероприятиям направлены  в прокуратур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ab/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Контрольно-счетной комиссией постоянно осуществляется контроль за неисполненными представлениями.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В сфере контроля за расходованием бюджетных средств, проведены следующие проверки:</w:t>
      </w:r>
    </w:p>
    <w:p>
      <w:pPr>
        <w:pStyle w:val="Normal"/>
        <w:autoSpaceDE w:val="false"/>
        <w:ind w:firstLine="708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1. </w:t>
      </w:r>
      <w:r>
        <w:rPr>
          <w:b/>
          <w:i/>
          <w:sz w:val="32"/>
          <w:szCs w:val="32"/>
        </w:rPr>
        <w:t>«Проверка  эффективности использования земель Сельцовского городского округа  за 2015 год », где  было</w:t>
      </w:r>
      <w:r>
        <w:rPr>
          <w:sz w:val="32"/>
          <w:szCs w:val="32"/>
        </w:rPr>
        <w:t xml:space="preserve"> выявлено нарушений  на  сумму 1318,2 тыс. рублей, устранено-677,2тыс. рубл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устраненные нарушения находятся на контроле по невзысканной недоимке с физического лица Садыговой А.Ю. в сумме 390,1 тыс. рублей, Чубаревой Ж.Г.в сумме 11,7 тыс. рублей,  с ООО «Технопластик» в сумме 64,2 тыс. рублей. Администрацией города ведется работа с судебными приставами по взысканию задолже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</w:t>
      </w:r>
      <w:r>
        <w:rPr>
          <w:b/>
          <w:sz w:val="32"/>
          <w:szCs w:val="32"/>
        </w:rPr>
        <w:t xml:space="preserve"> По</w:t>
      </w:r>
      <w:r>
        <w:rPr>
          <w:b/>
          <w:i/>
          <w:sz w:val="32"/>
          <w:szCs w:val="32"/>
        </w:rPr>
        <w:t xml:space="preserve"> «</w:t>
      </w:r>
      <w:r>
        <w:rPr>
          <w:b/>
          <w:sz w:val="32"/>
          <w:szCs w:val="32"/>
        </w:rPr>
        <w:t xml:space="preserve">Проверке целевого и эффективного использования бюджетных средств, выделенных на обеспечение деятельности ДЮСШ  г. Сельцо за 2015 год»  </w:t>
      </w:r>
      <w:r>
        <w:rPr>
          <w:sz w:val="32"/>
          <w:szCs w:val="32"/>
        </w:rPr>
        <w:t>выявлено нарушений-526,2 тыс. рублей,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>устранены в полном объе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3.«</w:t>
      </w:r>
      <w:r>
        <w:rPr>
          <w:b/>
          <w:sz w:val="32"/>
          <w:szCs w:val="32"/>
        </w:rPr>
        <w:t xml:space="preserve">  По Проверке эффективности </w:t>
      </w:r>
      <w:r>
        <w:rPr>
          <w:b/>
          <w:bCs/>
          <w:color w:val="000000"/>
          <w:sz w:val="32"/>
          <w:szCs w:val="32"/>
        </w:rPr>
        <w:t xml:space="preserve">организации предоставления и использования бюджетных средств, направляемых на обеспечение </w:t>
      </w:r>
      <w:r>
        <w:rPr>
          <w:b/>
          <w:sz w:val="32"/>
          <w:szCs w:val="32"/>
        </w:rPr>
        <w:t xml:space="preserve">дошкольного образования детский сад №2 « Чебурашка» </w:t>
      </w:r>
      <w:r>
        <w:rPr>
          <w:sz w:val="32"/>
          <w:szCs w:val="32"/>
        </w:rPr>
        <w:t>за 2015год и 1 полугодие 2016года»- выявлено нарушений на 120,0 тыс. рублей, устранены в полном объем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4. По Проверке эффективности </w:t>
      </w:r>
      <w:r>
        <w:rPr>
          <w:b/>
          <w:bCs/>
          <w:color w:val="000000"/>
          <w:sz w:val="32"/>
          <w:szCs w:val="32"/>
        </w:rPr>
        <w:t xml:space="preserve">организации предоставления и использования бюджетных средств, направляемых на обеспечение </w:t>
      </w:r>
      <w:r>
        <w:rPr>
          <w:b/>
          <w:sz w:val="32"/>
          <w:szCs w:val="32"/>
        </w:rPr>
        <w:t xml:space="preserve">дошкольного образования на « детский сад №5  « Ладушки» за 2015год и 1 полугодие 2016года» -  </w:t>
      </w:r>
      <w:r>
        <w:rPr>
          <w:sz w:val="32"/>
          <w:szCs w:val="32"/>
        </w:rPr>
        <w:t xml:space="preserve"> выявлено нарушений на сумму </w:t>
      </w:r>
      <w:r>
        <w:rPr>
          <w:b/>
          <w:sz w:val="32"/>
          <w:szCs w:val="32"/>
        </w:rPr>
        <w:t>415,0 тыс. рублей</w:t>
      </w:r>
      <w:r>
        <w:rPr>
          <w:sz w:val="32"/>
          <w:szCs w:val="32"/>
        </w:rPr>
        <w:t>, устранены в полном объем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5.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«Проверке эффективности </w:t>
      </w:r>
      <w:r>
        <w:rPr>
          <w:b/>
          <w:bCs/>
          <w:color w:val="000000"/>
          <w:sz w:val="32"/>
          <w:szCs w:val="32"/>
        </w:rPr>
        <w:t>организации предоставления и использования бюджетных средств, направляемых на обеспечение муниципального бюджетного учреждения, осуществляющего обучение «Центр психолого-педагогической, медицинской и социальной помощи» г. Сельцо за 2015 год и 1 полугодие 2016 года»</w:t>
      </w:r>
      <w:r>
        <w:rPr>
          <w:bCs/>
          <w:color w:val="000000"/>
          <w:sz w:val="32"/>
          <w:szCs w:val="32"/>
        </w:rPr>
        <w:t>-</w:t>
      </w:r>
      <w:r>
        <w:rPr>
          <w:sz w:val="32"/>
          <w:szCs w:val="32"/>
        </w:rPr>
        <w:t xml:space="preserve">   выявлены нарушения  в сумме </w:t>
      </w:r>
      <w:r>
        <w:rPr>
          <w:b/>
          <w:bCs/>
          <w:color w:val="000000"/>
          <w:sz w:val="32"/>
          <w:szCs w:val="32"/>
        </w:rPr>
        <w:t xml:space="preserve">2,3 </w:t>
      </w:r>
      <w:r>
        <w:rPr>
          <w:bCs/>
          <w:color w:val="000000"/>
          <w:sz w:val="32"/>
          <w:szCs w:val="32"/>
        </w:rPr>
        <w:t>тыс. рублей</w:t>
      </w:r>
      <w:r>
        <w:rPr>
          <w:sz w:val="32"/>
          <w:szCs w:val="32"/>
        </w:rPr>
        <w:t>, устранены в полном объем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b/>
          <w:i/>
          <w:sz w:val="32"/>
          <w:szCs w:val="32"/>
        </w:rPr>
        <w:t>Для непосредственной реализации предварительного, текущего и последующего  контроля в   2016 году проведено 45 экспертно-аналитических мероприятий, в том числ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32"/>
          <w:szCs w:val="32"/>
        </w:rPr>
        <w:t>экспертиза 20 проектов решений Совета народных депутатов города Сельцо и подготовка заключен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32"/>
          <w:szCs w:val="32"/>
        </w:rPr>
        <w:t>внешняя проверка годовой бюджетной отчетности за 2015 год  главных распорядителей средств местного бюджета и отчета об  исполнении бюджета Сельцовского городского округа за 2015 год (проверено 10 годовых отчетов) 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ежеквартальный анализ исполнения местного бюджета за 2016 год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жеквартальный мониторинг социально-экономической ситуации  Сельцов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жеквартальный </w:t>
        <w:tab/>
        <w:t>мониторинг мер, принимаемых в области энергоэффективности органами местного самоуправления Сельц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 результате проведенных экспертно-аналитических мероприятий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готовлено 26 заключений, в которых содержится 37 предложений, все учтены при принятии реш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32"/>
          <w:szCs w:val="32"/>
        </w:rPr>
        <w:tab/>
        <w:tab/>
        <w:t xml:space="preserve">             При проведении экспертизы проекта Решения «О бюджете Сельцовского городского округа на 2017-2019 годы» была проведен анализ планирования доходов  и экспертиза  муниципальных программ и непрограммной деятельности. Сделаны выводы и предлож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32"/>
          <w:szCs w:val="32"/>
        </w:rPr>
        <w:t xml:space="preserve">    </w:t>
      </w:r>
      <w:bookmarkStart w:id="0" w:name="_GoBack"/>
      <w:bookmarkEnd w:id="0"/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нтрольно-счетная комиссия в отчетном году принимала активное участие в работе Ассоциации контрольно-счетных органов Брянской области, принимала участие в конференциях, семинарах, «круглых столах», проходивших в городе Брянске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В 2016 году заключено соглашение о сотрудничестве между Контрольно-счетной комиссией и Контрольно-счетной палатой Брянской области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целях обеспечения доступа к информации о своей деятельности Контрольно-счетная комиссия размещает на официальном сайте администрации города Сельцо в разделе Контрольно-счетная комиссия информацию о своей деятельности по всем основным направлениям.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Отчет о работе Контрольно-счетной комиссии  за каждый отчетный год обнародуется в местной газете « Сельцовский вестник»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Default"/>
        <w:jc w:val="both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                                        </w:t>
      </w:r>
      <w:r>
        <w:rPr>
          <w:b/>
          <w:smallCaps/>
          <w:sz w:val="32"/>
          <w:szCs w:val="32"/>
        </w:rPr>
        <w:t>Спасибо за внимание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b/>
      <w:sz w:val="28"/>
      <w:szCs w:val="24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9"/>
      <w:jc w:val="center"/>
    </w:pPr>
    <w:rPr>
      <w:rFonts w:eastAsia="Calibri"/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01:00Z</dcterms:created>
  <dc:creator>User</dc:creator>
  <dc:description/>
  <dc:language>en-US</dc:language>
  <cp:lastModifiedBy>Tichnenko</cp:lastModifiedBy>
  <cp:lastPrinted>2017-03-22T12:52:00Z</cp:lastPrinted>
  <dcterms:modified xsi:type="dcterms:W3CDTF">2019-11-18T12:01:00Z</dcterms:modified>
  <cp:revision>2</cp:revision>
  <dc:subject/>
  <dc:title>ПРИНЯТ</dc:title>
</cp:coreProperties>
</file>