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равствуйте уважаемые руководители, депутаты и присутствующие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Деятельность Контрольно-счетной комиссии  осуществлялась в соответствии с Планом работы на 2018 год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Задачи и функции Контрольно-счетной комиссии  определены Бюджетным кодексом Российской Федерации, Федеральными законами от 06.10.2003 №131-ФЗ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-счетных органов субъектов Российской Федерации и  муниципальных образований», Уставом Сельцовского городского округа, Положением «О Контрольно-счетной комиссии Сельцовского городского округа»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 соответствии с планом работы Контрольно-счетной комиссии  на 2018 год было проведено 6 контрольных мероприятий  и 10 экспертно-аналитических мероприятий, которыми охвачен 21 объект, проведено 19 экспертиз проектов Решений народных депутатов города Сельцо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Материалы всех контрольных и экспертно-аналитическим мероприятий направлены Главе города Сельцо, Главе администрации города Сельцо.</w:t>
      </w:r>
    </w:p>
    <w:p>
      <w:pPr>
        <w:pStyle w:val="Normal"/>
        <w:autoSpaceDE w:val="false"/>
        <w:jc w:val="both"/>
        <w:rPr/>
      </w:pPr>
      <w:r>
        <w:rPr>
          <w:bCs/>
          <w:sz w:val="32"/>
          <w:szCs w:val="32"/>
        </w:rPr>
        <w:t>Из 6 контрольных мероприятий, 5 проведено в соответствии с приказом Контрольно-счетной комиссии на основании плана работы на 2018год.</w:t>
      </w:r>
    </w:p>
    <w:p>
      <w:pPr>
        <w:pStyle w:val="Normal"/>
        <w:autoSpaceDE w:val="false"/>
        <w:jc w:val="both"/>
        <w:rPr/>
      </w:pPr>
      <w:r>
        <w:rPr>
          <w:bCs/>
          <w:sz w:val="32"/>
          <w:szCs w:val="32"/>
        </w:rPr>
        <w:t xml:space="preserve">Одно </w:t>
      </w:r>
      <w:r>
        <w:rPr>
          <w:sz w:val="32"/>
          <w:szCs w:val="32"/>
        </w:rPr>
        <w:t>Контрольное мероприятие «Проверка целевого и эффективного использования бюджетных средств, выделенных бюджетам муниципальных образований Брянской области на обеспечение развития и укрепления материально-технической базы муниципальных домов культуры Брянской области, за 2017 год» проведено совместно с Контрольно-счетной палатой Брянской области.</w:t>
      </w:r>
    </w:p>
    <w:p>
      <w:pPr>
        <w:pStyle w:val="26"/>
        <w:shd w:fill="auto" w:val="clear"/>
        <w:ind w:firstLine="740"/>
        <w:jc w:val="both"/>
        <w:rPr/>
      </w:pPr>
      <w:r>
        <w:rPr>
          <w:sz w:val="32"/>
          <w:szCs w:val="32"/>
        </w:rPr>
        <w:t>Проведено 6 внешних проверок отчетов об исполнении местного бюджета за 2017 год по главным распорядителям бюджетных средств  и внешняя проверка консолидированного бюджета Сельцовского городского округа за 2017 год.</w:t>
      </w:r>
    </w:p>
    <w:p>
      <w:pPr>
        <w:pStyle w:val="26"/>
        <w:shd w:fill="auto" w:val="clear"/>
        <w:ind w:firstLine="7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течение года проводилась экспертиза отчетов об исполнении  местного бюджета  за 1 квартал, за 1 полугодие, за 9 месяцев 2018 года. Кроме того, Контрольно-счетной комиссией в 2018 году проведена экспертиза проекта решения о местном бюджете на 2019 год и на плановый период 2020 и 2021 годов. По итогам указанной экспертизы подготовлено и направлено в Совет народных депутатов города Сельцо и администрацию </w:t>
      </w:r>
    </w:p>
    <w:p>
      <w:pPr>
        <w:pStyle w:val="26"/>
        <w:shd w:fill="auto" w:val="clear"/>
        <w:jc w:val="both"/>
        <w:rPr/>
      </w:pPr>
      <w:r>
        <w:rPr>
          <w:sz w:val="32"/>
          <w:szCs w:val="32"/>
        </w:rPr>
        <w:t>города Сельцо  заключение, где дано 9 предложений, на сегодняшний день все предложения реализованы.</w:t>
      </w:r>
    </w:p>
    <w:p>
      <w:pPr>
        <w:pStyle w:val="26"/>
        <w:shd w:fill="auto" w:val="clear"/>
        <w:ind w:firstLine="740"/>
        <w:jc w:val="both"/>
        <w:rPr/>
      </w:pPr>
      <w:r>
        <w:rPr>
          <w:sz w:val="32"/>
          <w:szCs w:val="32"/>
        </w:rPr>
        <w:t>Вместе с тем Контрольно-счетной комиссией в 2018 году проводились экспертизы проектов решений Советов народных депутатов, внесенных на рассмотрение в Совет народных депутатов города Сельцо, по итогам которых подготовлено 19 заключений и дано 31 предложение, все они реализованы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бъем проверенных средств в 2018 год составил 100695,7 тыс. рублей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отчетном периоде в ходе проведенных контрольных мероприятий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проверены 22 контракта  по ФЗ№44-ФЗ на сумму 11823,4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 выявлено</w:t>
      </w:r>
      <w:r>
        <w:rPr>
          <w:sz w:val="28"/>
          <w:szCs w:val="28"/>
        </w:rPr>
        <w:t xml:space="preserve">  нарушений на общую сумму 8984,9 тыс. руб.</w:t>
      </w:r>
    </w:p>
    <w:p>
      <w:pPr>
        <w:pStyle w:val="Normal"/>
        <w:jc w:val="both"/>
        <w:rPr/>
      </w:pPr>
      <w:r>
        <w:rPr>
          <w:sz w:val="32"/>
          <w:szCs w:val="32"/>
        </w:rPr>
        <w:t>По проведенным контрольным и экспертно-аналитическим мероприятиям подлежало устранению нарушений на сумму 2463,6 тыс. рублей, устранено на сумму 2463,6 тыс. рублей, т.е. 100%. Разница по которой устранение не было возможным 6521,3 тыс. рублей, это сданный на момент проверки баланс,  в который уже нельзя внести изменения  по коду классификации-5215,7 тыс. рублей и информация о приемке выполненной работы по муниципальному контракту на сумму 1230,9 тыс. рублей, которая  несвоевременно направлена в УФК по Брянской области.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все эти замечания учтены и используются для работы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По результатам контрольных и экспертно-аналитических мероприятий составлено 6 актов и 15 заключений. Для принятия мер по итогам данных мероприятий направлено 5 представлений, 11 отчетов, 1 сводное заключение, 46 информационных писем, в которые внесено 99 предложений по устранению выявленных нарушений и совершенствованию бюджетного процесса, из которых на сегодняшний день реализовано - 99 предложений. А также по привлечению к дисциплинарной ответственности виновных должностных лиц. К дисциплинарной ответственности привлечены 4 должностных лица.</w:t>
      </w:r>
    </w:p>
    <w:p>
      <w:pPr>
        <w:pStyle w:val="26"/>
        <w:shd w:fill="auto" w:val="clear"/>
        <w:spacing w:lineRule="auto" w:line="240"/>
        <w:ind w:right="500" w:firstLine="17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четы о результатах 5 контрольных и 1 экспертно-аналитического  мероприятия направлены в прокуратуру города Сельцо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32"/>
          <w:szCs w:val="32"/>
        </w:rPr>
        <w:tab/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Контрольно-счетной комиссией постоянно осуществляется контроль за неисполненными представлениями.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В сфере контроля за расходованием бюджетных средств, выявлены следующие нарушения и недостатки: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1. По </w:t>
      </w:r>
      <w:r>
        <w:rPr>
          <w:b/>
          <w:i/>
          <w:sz w:val="32"/>
          <w:szCs w:val="32"/>
        </w:rPr>
        <w:t xml:space="preserve">«Проверке целевого и эффективного использования бюджетных средств, выделенных бюджетам муниципальных образований Брянской области на обеспечение развития и укрепления материально-технической базы муниципальных домов культуры Брянской области, за 2017 год» </w:t>
      </w:r>
      <w:r>
        <w:rPr>
          <w:b/>
          <w:i/>
          <w:spacing w:val="-8"/>
          <w:sz w:val="32"/>
          <w:szCs w:val="32"/>
        </w:rPr>
        <w:t>(совместное с Контрольно-счетной палатой Брянской области) сумма нарушений -</w:t>
      </w:r>
      <w:r>
        <w:rPr>
          <w:b/>
          <w:i/>
          <w:spacing w:val="-8"/>
          <w:sz w:val="32"/>
          <w:szCs w:val="32"/>
          <w:u w:val="single"/>
        </w:rPr>
        <w:t>1454,6</w:t>
      </w:r>
      <w:r>
        <w:rPr>
          <w:b/>
          <w:i/>
          <w:spacing w:val="-8"/>
          <w:sz w:val="32"/>
          <w:szCs w:val="32"/>
        </w:rPr>
        <w:t xml:space="preserve"> тыс. рублей</w:t>
      </w:r>
      <w:r>
        <w:rPr>
          <w:sz w:val="32"/>
          <w:szCs w:val="32"/>
        </w:rPr>
        <w:t>.  Основные нарушения это  нарушения при осуществлении муниципальных закупок (44-ФЗ).</w:t>
      </w:r>
      <w:r>
        <w:rPr/>
        <w:t xml:space="preserve"> </w:t>
      </w:r>
      <w:r>
        <w:rPr>
          <w:sz w:val="32"/>
          <w:szCs w:val="32"/>
        </w:rPr>
        <w:t>Учреждением не был указан в документации о закупке идентификационный код закупки на замену окон в здании ДК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учреждением информация о приемке выполненной работы по муниципальному контракту на сумму 1230,9 тыс. рублей несвоевременно направлена в УФК по Брянской области а именно спустя 26 рабочих дней после наступления установленного срока. </w:t>
      </w:r>
    </w:p>
    <w:p>
      <w:pPr>
        <w:pStyle w:val="26"/>
        <w:shd w:fill="auto" w:val="clear"/>
        <w:spacing w:before="55" w:after="0"/>
        <w:ind w:firstLine="74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</w:t>
      </w:r>
      <w:r>
        <w:rPr>
          <w:b/>
          <w:i/>
          <w:sz w:val="32"/>
          <w:szCs w:val="32"/>
        </w:rPr>
        <w:t>. По  экспертно-аналитическому  мероприятию «Мониторинг реализации приоритетных проектов на территории Сельцовского городского округа: «Формирование комфортной городской среды» в 2017 году (параллельное с Контрольно-счетной палатой Брянской области)сумма -5237,8тыс. рублей</w:t>
      </w:r>
      <w:r>
        <w:rPr>
          <w:i/>
          <w:sz w:val="32"/>
          <w:szCs w:val="32"/>
        </w:rPr>
        <w:t xml:space="preserve">, </w:t>
      </w:r>
      <w:r>
        <w:rPr>
          <w:sz w:val="32"/>
          <w:szCs w:val="32"/>
        </w:rPr>
        <w:t>неправильно указан КОСГУ при оплате за выполненные работы    по дворовым территориям,  указана подстатья 225 «услуги    по   содержанию    имущества», следовало отнести на подстатью 226 « прочие работы и услуги» в сумме 5215,7 тыс. рублей и нарушен пункт  контракта о применении пени за просрочку исполнения обязательств в сумме 22,1тыс. рублей. Главным бухгалтером администрации принято к сведению о применении правильной подстатьи расходов по бюджетной классификации и пеня за просрочку взыскана в сумме 22,1 тыс. рублей.</w:t>
      </w:r>
    </w:p>
    <w:p>
      <w:pPr>
        <w:pStyle w:val="26"/>
        <w:shd w:fill="auto" w:val="clear"/>
        <w:spacing w:before="55" w:after="0"/>
        <w:ind w:firstLine="740"/>
        <w:jc w:val="both"/>
        <w:rPr/>
      </w:pPr>
      <w:r>
        <w:rPr>
          <w:sz w:val="32"/>
          <w:szCs w:val="32"/>
        </w:rPr>
        <w:t>По трем проверкам выявлены идентичные нарушени,я отмечены отклонения объемов субсидии, утвержденной Учреждению в проверяемом периоде, от утвержденного норматива затрат на единицу услуги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ind w:left="360" w:hanging="0"/>
        <w:jc w:val="both"/>
        <w:rPr/>
      </w:pPr>
      <w:r>
        <w:rPr>
          <w:sz w:val="32"/>
          <w:szCs w:val="32"/>
        </w:rPr>
        <w:t>1.По «</w:t>
      </w:r>
      <w:r>
        <w:rPr>
          <w:b/>
          <w:sz w:val="32"/>
          <w:szCs w:val="32"/>
        </w:rPr>
        <w:t>Проверке целевого и эффективного использования бюджетных средств, выделенных на обеспечение деятельности МБОУ СОШ №4</w:t>
      </w:r>
      <w:r>
        <w:rPr>
          <w:b/>
          <w:bCs/>
          <w:color w:val="000000"/>
          <w:sz w:val="32"/>
          <w:szCs w:val="32"/>
        </w:rPr>
        <w:t>»- сумма нарушений -444,6 тыс. рублей,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ind w:left="36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</w:t>
      </w:r>
      <w:r>
        <w:rPr>
          <w:b/>
          <w:bCs/>
          <w:sz w:val="32"/>
          <w:szCs w:val="32"/>
        </w:rPr>
        <w:t>По «Проверке целевого и эффективного использования бюджетных средств, выделенных на обеспечение деятельности  в МБДОУ детский сад комбинированного вида №4 "Сказка" г. Сельцо Брянской области  за 2017 год и 1 квартал 2018 года» сумма нарушений-463,1тыс. рублей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3. По «Проверке целевого и эффективного использования бюджетных средств, выделенных на обеспечение деятельности МБОУ СОШ №4»(группы при школе</w:t>
      </w:r>
      <w:r>
        <w:rPr>
          <w:sz w:val="32"/>
          <w:szCs w:val="32"/>
        </w:rPr>
        <w:t>)-</w:t>
      </w:r>
      <w:r>
        <w:rPr>
          <w:b/>
          <w:i/>
          <w:sz w:val="32"/>
          <w:szCs w:val="32"/>
          <w:u w:val="single"/>
        </w:rPr>
        <w:t>809,3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тыс</w:t>
      </w:r>
      <w:r>
        <w:rPr>
          <w:sz w:val="32"/>
          <w:szCs w:val="32"/>
        </w:rPr>
        <w:t>. рублей.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ыли  внесены  изменения в нормативный акт, которым отрегулирован норматив затрат.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(принято постановление от 14 декабря  2017года   № 555 «</w:t>
      </w:r>
      <w:r>
        <w:rPr>
          <w:bCs/>
          <w:sz w:val="32"/>
          <w:szCs w:val="32"/>
        </w:rPr>
        <w:t>О внесении изменений в постановление администрации города Сельцо Брянской области от 17 января 2017 года №19 «Об утверждении нормативных затрат на оказание муниципальных услуг»).</w:t>
      </w:r>
    </w:p>
    <w:p>
      <w:pPr>
        <w:pStyle w:val="Normal"/>
        <w:jc w:val="both"/>
        <w:rPr/>
      </w:pPr>
      <w:r>
        <w:rPr>
          <w:sz w:val="32"/>
          <w:szCs w:val="32"/>
        </w:rPr>
        <w:t>6.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 Проверке целевого и эффективного использования бюджетных средств, выделенных на обеспечение деятельности    финансового отдела администрации  г. Сельцо Брянской области за 2017 год  и 1 квартал 2018 года»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были выявлены незначительные  нарушения в несвоевременном заключении дополнительных соглашений к трудовому договору -2 случая, которые в процессе проверки были составле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/>
          <w:bCs/>
          <w:i/>
          <w:sz w:val="32"/>
          <w:szCs w:val="32"/>
        </w:rPr>
        <w:t>По «Проверке целевого и эффективного использования бюджетных средств на обеспечение деятельности « Муниципального казенного учреждения «Единая диспетчерская служба Сельцовского городского округа, выделенных в 2017 году и 1 полугодии 2018 года-»-</w:t>
      </w:r>
      <w:r>
        <w:rPr>
          <w:szCs w:val="28"/>
        </w:rPr>
        <w:t xml:space="preserve"> </w:t>
      </w:r>
      <w:r>
        <w:rPr>
          <w:sz w:val="32"/>
          <w:szCs w:val="32"/>
        </w:rPr>
        <w:t>Выявлено, что несвоевременно заключаются дополнительные соглашения с работниками, не обучен контрактный управляющий.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Во время проверки заключены все дополнительные соглашения. На обучение контрактного управляющего запланированы средства в бюджете на 2019 год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По Экспертно-аналитическому мероприятию «Экспертиза и подготовка заключения на отчет об исполнении местного бюджета за 9 месяцев 2018 года» сумма нарушения составила  572,4 тыс. рублей. </w:t>
      </w:r>
      <w:r>
        <w:rPr>
          <w:bCs/>
          <w:sz w:val="32"/>
          <w:szCs w:val="32"/>
        </w:rPr>
        <w:t>Из-за несвоевременного внесения изменений в Положение о порядке формирования и использования бюджетных ассигнований дорожного фонда, кассовый расход дорожного фонда муниципального образования сложился выше  фактически сложившегося  объема доходов муниципального образования, которые должны быть направлены, в соответствии с установленными нормативами.   Внесены изменения в Положение в соответствии, с которым  с формирующего дорожного фонда земельного налога снято ограничение 10%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целом по проведенным контрольным и экспертно-аналитическим мероприятиям криминального ничего не выявлено, рабочие моменты, которые исправляются либо во время проверки, или в соответствии со сроками, установленными представле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роведены тематические экспертно-аналитические мероприяти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bCs/>
          <w:color w:val="000000"/>
          <w:sz w:val="32"/>
          <w:szCs w:val="32"/>
        </w:rPr>
        <w:t xml:space="preserve">экспертно-аналитическое мероприятие  </w:t>
      </w:r>
      <w:r>
        <w:rPr>
          <w:sz w:val="32"/>
          <w:szCs w:val="32"/>
        </w:rPr>
        <w:t>«Аудит в сфере закупок на этапе планирования закупок товаров, работ, услуг в 2018 году» в отделе образования администрации города Сельцо (параллельное с Контрольно-счетной палатой Брянской области)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bCs/>
          <w:color w:val="000000"/>
          <w:sz w:val="32"/>
          <w:szCs w:val="32"/>
        </w:rPr>
        <w:t xml:space="preserve">Экспертно-аналитическое мероприятие: </w:t>
      </w:r>
      <w:r>
        <w:rPr>
          <w:sz w:val="32"/>
          <w:szCs w:val="32"/>
        </w:rPr>
        <w:t>«Проверка соблюдения требований законодательства при формировании и использовании дорожных фондов за  2017 год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bCs/>
          <w:color w:val="000000"/>
          <w:sz w:val="32"/>
          <w:szCs w:val="32"/>
        </w:rPr>
        <w:t xml:space="preserve">Экспертно-аналитическое мероприятие </w:t>
      </w:r>
      <w:r>
        <w:rPr>
          <w:sz w:val="32"/>
          <w:szCs w:val="32"/>
        </w:rPr>
        <w:t>«Проверка результативности и эффективности использования бюджетных средств, направленных  на финансирование муниципальных программ за 2017 год»,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Проведен «Мониторинг исполнения Указа Президента Российской Федерации от 7 мая 2012 г. № 597 «О мероприятиях по реализации государственной социальной политики» в части повышения оплаты труда работникам муниципальных бюджетных учреждений образования и культуры на территории Сельцовского городского округа по итогам работы за 2017 год» (По предложению Контрольно-счетной палаты Брянской области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ab/>
        <w:t xml:space="preserve">В результате проведенных экспертно-аналитических мероприятий подготовлено 48 предложений Контрольно-счетной комиссией, которые в полном объеме исполнены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30"/>
          <w:szCs w:val="30"/>
        </w:rPr>
        <w:t xml:space="preserve">                   </w:t>
      </w:r>
      <w:bookmarkStart w:id="0" w:name="_GoBack"/>
      <w:bookmarkEnd w:id="0"/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Контрольно-счетная комиссия принимает активное участие в работе Совета контрольно-счетных органов Брянской области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Сотрудник Контрольно-счетной комиссии  принимает участие в конференциях, семинарах, «круглых столах», проходивших в Брянске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ключены соглашения о сотрудничестве между Контрольно-счетной комиссией и Контрольно-счетной палатой Брянской области. В целях обеспечения доступа к информации о своей деятельности Контрольно-счетная комиссия размещает на официальном сайте администрации города Сельцо в разделе Контрольно-счетная комиссия информацию о своей деятельности по всем основным направлениям. </w:t>
      </w:r>
    </w:p>
    <w:p>
      <w:pPr>
        <w:pStyle w:val="26"/>
        <w:shd w:fill="auto" w:val="clear"/>
        <w:ind w:right="500" w:firstLine="1720"/>
        <w:jc w:val="both"/>
        <w:rPr/>
      </w:pPr>
      <w:r>
        <w:rPr/>
        <w:t>В 2018 году продолжилось совершенствование стандартов внешнего муниципального финансового контроля, стандартов организации деятельности и методических рекомендаций Контрольно-счетной палаты, направленное на оказание помощи должностным лицам Контрольно-счетной комиссии по исполнению своих полномочий. В целях методологического обеспечения приняты в новой редакции и внедрены в практическую деятельность 19 стандар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Контрольно-счетной комиссии  за каждый отчетный год обнародуется в местной газете « Сельцовский вестник»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 полной версией отчета можно ознакомится на сайте администрации города Сельцо в разделе Контрольно-счетной комиссии Сельцовского городского округа.</w:t>
      </w:r>
    </w:p>
    <w:p>
      <w:pPr>
        <w:pStyle w:val="TextBodyIndent"/>
        <w:tabs>
          <w:tab w:val="clear" w:pos="708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 xml:space="preserve">Спасибо за внимание.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b/>
      <w:sz w:val="28"/>
      <w:szCs w:val="24"/>
    </w:rPr>
  </w:style>
  <w:style w:type="character" w:styleId="FontStyle77">
    <w:name w:val="Font Style77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9"/>
      <w:jc w:val="center"/>
    </w:pPr>
    <w:rPr>
      <w:rFonts w:eastAsia="Calibri"/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20"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04:00Z</dcterms:created>
  <dc:creator>User</dc:creator>
  <dc:description/>
  <dc:language>en-US</dc:language>
  <cp:lastModifiedBy>Tichnenko</cp:lastModifiedBy>
  <cp:lastPrinted>2019-03-07T08:56:00Z</cp:lastPrinted>
  <dcterms:modified xsi:type="dcterms:W3CDTF">2019-11-18T12:04:00Z</dcterms:modified>
  <cp:revision>2</cp:revision>
  <dc:subject/>
  <dc:title>ПРИНЯТ</dc:title>
</cp:coreProperties>
</file>