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чет о работ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ой комиссии Сельцовского городского округа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15 год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отчет о деятельности Контрольно-счетной комиссии Сельцовского городского округа  за 2015 год подготовлен в соответствии с требованиями </w:t>
      </w:r>
      <w:hyperlink r:id="rId2">
        <w:r>
          <w:rPr>
            <w:rStyle w:val="InternetLink"/>
            <w:color w:val="0000FF"/>
            <w:sz w:val="26"/>
            <w:szCs w:val="26"/>
          </w:rPr>
          <w:t>статьи 16</w:t>
        </w:r>
      </w:hyperlink>
      <w:r>
        <w:rPr>
          <w:sz w:val="26"/>
          <w:szCs w:val="26"/>
        </w:rPr>
        <w:t xml:space="preserve"> Положения о Контрольно-счетной  комиссии Сельцовского городского округа, а также  плана работы на 2015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рганизация деятельности Контрольно-счетной комиссии осуществлялась на принципах законности, объективности, эффективности, независимости и гласности.</w:t>
      </w:r>
    </w:p>
    <w:p>
      <w:pPr>
        <w:pStyle w:val="33"/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 2015год проведено 5 контрольных и 40 экспертно-аналитических мероприяти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 Контрольные мероприятия,  были включены в план работы Контрольно-счетной комиссии на 2015 год, 1 контрольное мероприятие внеплановое  проводилось в соответствии с запросом главы администрации города Сельц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отчетном периоде контрольные мероприятия проводились в муниципальных бюджетных учреждениях администрации города Сельцо,  </w:t>
      </w:r>
      <w:r>
        <w:rPr>
          <w:rFonts w:eastAsia="TimesNewRomanPSMT;Arial Unicode MS"/>
          <w:sz w:val="26"/>
          <w:szCs w:val="26"/>
        </w:rPr>
        <w:t>отделе образования администрации города Сельцо во всех муниципальных бюджетных общеобразовательных учреждениях, МБОУ СОШ №1,</w:t>
      </w:r>
      <w:r>
        <w:rPr>
          <w:sz w:val="26"/>
          <w:szCs w:val="26"/>
        </w:rPr>
        <w:t xml:space="preserve"> МДОУ «Детский сад присмотра и оздоровления №1 « Гуси-лебеди» </w:t>
      </w:r>
      <w:r>
        <w:rPr>
          <w:rFonts w:eastAsia="TimesNewRomanPSMT;Arial Unicode MS"/>
          <w:sz w:val="26"/>
          <w:szCs w:val="26"/>
        </w:rPr>
        <w:t xml:space="preserve"> отделе культуры и молодежной политики администрации города Сельцо (детская школа искусств), администрации города Сельцо.                                               </w:t>
      </w:r>
    </w:p>
    <w:p>
      <w:pPr>
        <w:pStyle w:val="33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проверенных средств за отчетный период составил </w:t>
      </w:r>
      <w:r>
        <w:rPr>
          <w:rStyle w:val="FontStyle14"/>
          <w:b/>
          <w:sz w:val="26"/>
          <w:szCs w:val="26"/>
        </w:rPr>
        <w:t>858733,8</w:t>
      </w:r>
      <w:r>
        <w:rPr>
          <w:sz w:val="26"/>
          <w:szCs w:val="26"/>
        </w:rPr>
        <w:t xml:space="preserve"> тыс. рублей. Из них проверено по бюджетным учреждениям на сумму 57123,7 тыс. рублей, по проверке эффективности использованию муниципального имущества в сумме 801610 тыс. рублей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итогам контрольных мероприятий, проведенных за 2015 год, руководителям проверенных предприятий и учреждений направлено </w:t>
      </w:r>
      <w:r>
        <w:rPr>
          <w:b/>
          <w:sz w:val="26"/>
          <w:szCs w:val="26"/>
        </w:rPr>
        <w:t xml:space="preserve">5 </w:t>
      </w:r>
      <w:r>
        <w:rPr>
          <w:sz w:val="26"/>
          <w:szCs w:val="26"/>
        </w:rPr>
        <w:t xml:space="preserve">представлений Контрольно-счетной комиссии  для принятия мер по устранению выявленных нарушений. </w:t>
        <w:tab/>
      </w:r>
      <w:r>
        <w:rPr>
          <w:rFonts w:eastAsia="Calibri"/>
          <w:sz w:val="26"/>
          <w:szCs w:val="26"/>
        </w:rPr>
        <w:t xml:space="preserve">Всего выявлено нарушений на сумму </w:t>
      </w:r>
      <w:r>
        <w:rPr>
          <w:rFonts w:eastAsia="Calibri"/>
          <w:b/>
          <w:sz w:val="26"/>
          <w:szCs w:val="26"/>
        </w:rPr>
        <w:t>3654,</w:t>
      </w:r>
      <w:r>
        <w:rPr>
          <w:rFonts w:eastAsia="Calibri"/>
          <w:sz w:val="26"/>
          <w:szCs w:val="26"/>
        </w:rPr>
        <w:t xml:space="preserve">4тыс. рублей, устранено нарушений на сумму </w:t>
      </w:r>
      <w:r>
        <w:rPr>
          <w:rFonts w:eastAsia="Calibri"/>
          <w:b/>
          <w:sz w:val="26"/>
          <w:szCs w:val="26"/>
        </w:rPr>
        <w:t>3254,</w:t>
      </w:r>
      <w:r>
        <w:rPr>
          <w:rFonts w:eastAsia="Calibri"/>
          <w:sz w:val="26"/>
          <w:szCs w:val="26"/>
        </w:rPr>
        <w:t xml:space="preserve">3тыс. рублей или 89,1%. В том числе возмещено в  местный бюджет </w:t>
      </w:r>
      <w:r>
        <w:rPr>
          <w:rFonts w:eastAsia="Calibri"/>
          <w:b/>
          <w:sz w:val="26"/>
          <w:szCs w:val="26"/>
        </w:rPr>
        <w:t>484,7</w:t>
      </w:r>
      <w:r>
        <w:rPr>
          <w:rFonts w:eastAsia="Calibri"/>
          <w:sz w:val="26"/>
          <w:szCs w:val="26"/>
        </w:rPr>
        <w:t xml:space="preserve"> тыс. рублей. </w:t>
      </w:r>
      <w:r>
        <w:rPr>
          <w:sz w:val="26"/>
          <w:szCs w:val="26"/>
        </w:rPr>
        <w:t>Материалы всех контрольных мероприятий направлены Главе города Сельцо, Главе администрации города Сельц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ы по контрольным мероприятиям направлены  в прокуратур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но-счетной комиссией постоянно осуществляется контроль за неисполненными представлениям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4A4A4A"/>
          <w:sz w:val="26"/>
          <w:szCs w:val="26"/>
        </w:rPr>
      </w:pPr>
      <w:r>
        <w:rPr>
          <w:color w:val="4A4A4A"/>
          <w:sz w:val="26"/>
          <w:szCs w:val="26"/>
        </w:rPr>
        <w:t xml:space="preserve">По результатам контрольных мероприятий от проверяемых организаций получена информация о привлечении к дисциплинарной ответственности </w:t>
      </w:r>
      <w:r>
        <w:rPr>
          <w:b/>
          <w:color w:val="4A4A4A"/>
          <w:sz w:val="26"/>
          <w:szCs w:val="26"/>
        </w:rPr>
        <w:t>11</w:t>
      </w:r>
      <w:r>
        <w:rPr>
          <w:color w:val="4A4A4A"/>
          <w:sz w:val="26"/>
          <w:szCs w:val="26"/>
        </w:rPr>
        <w:t xml:space="preserve"> должностных лиц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4A4A4A"/>
          <w:sz w:val="26"/>
          <w:szCs w:val="26"/>
        </w:rPr>
      </w:pPr>
      <w:r>
        <w:rPr>
          <w:color w:val="4A4A4A"/>
          <w:sz w:val="26"/>
          <w:szCs w:val="26"/>
        </w:rPr>
        <w:t>Были проведены следующие проверки: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1. «Оценка эффективности принятой системы оплаты труда, обоснованность определения расходов на оплату труда и проверка соблюдения норм питания на 1 ученика  в  муниципальном  бюджетном образовательном  учреждении  «Средняя общеобразовательная школа №1 имени Героя Советского Союза  В.А. Лягина» города Сельцо за 2014 год»</w:t>
      </w:r>
      <w:r>
        <w:rPr>
          <w:sz w:val="26"/>
          <w:szCs w:val="26"/>
        </w:rPr>
        <w:t xml:space="preserve">  по данной проверке выявлено нарушений 311,7 тыс. рублей, устранено-311,7 тыс. рублей или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В</w:t>
      </w:r>
      <w:r>
        <w:rPr>
          <w:i/>
          <w:sz w:val="26"/>
          <w:szCs w:val="26"/>
        </w:rPr>
        <w:t>неплановая проверка правильности распределения и выплаты стимулирующей части фонда оплаты труда в общеобразовательных учреждениях Сельцовского городского округа за 1 квартал 2015 года- выявлено нарушений на 140,7 тыс. рублей устранено на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3.«Проверка целевого и эффективного использования бюджетных средств, выделенных на обеспечение деятельности    муниципального бюджетного  образовательного  учреждения  дополнительного образования   детей « Детская школа искусств  города Сельцо Брянской области (МБОУ ДОД ДШИ г. Сельцо)»за 2014 год и 1 кв. 2015 года</w:t>
      </w:r>
      <w:r>
        <w:rPr>
          <w:sz w:val="26"/>
          <w:szCs w:val="26"/>
        </w:rPr>
        <w:t xml:space="preserve"> , выявлено нарушений на 13,9 тыс. рублей , устранены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4.«</w:t>
      </w:r>
      <w:r>
        <w:rPr>
          <w:bCs/>
          <w:iCs/>
          <w:sz w:val="26"/>
          <w:szCs w:val="26"/>
        </w:rPr>
        <w:t>Проверк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облюдения законодательства и эффективного использования имущества муниципальной собственности Сельцовского городского округа, выявлено нарушений на сумму 2914,5 тыс. рублей, устранено на сумму 2534,8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</w:t>
      </w:r>
      <w:r>
        <w:rPr>
          <w:i/>
          <w:sz w:val="26"/>
          <w:szCs w:val="26"/>
        </w:rPr>
        <w:t xml:space="preserve"> «Проверка эффективности </w:t>
      </w:r>
      <w:r>
        <w:rPr>
          <w:bCs/>
          <w:i/>
          <w:color w:val="000000"/>
          <w:sz w:val="26"/>
          <w:szCs w:val="26"/>
        </w:rPr>
        <w:t xml:space="preserve">организации предоставления и использования бюджетных средств, направляемых на обеспечение </w:t>
      </w:r>
      <w:r>
        <w:rPr>
          <w:i/>
          <w:sz w:val="26"/>
          <w:szCs w:val="26"/>
        </w:rPr>
        <w:t>дошкольного образования на объекте  МДОУ «Детский сад присмотра и оздоровления №1 « Гуси-лебеди» города Сельцо Брянской области за 2014год и 1 полугодие 2015года»</w:t>
      </w:r>
      <w:r>
        <w:rPr>
          <w:sz w:val="26"/>
          <w:szCs w:val="26"/>
        </w:rPr>
        <w:t xml:space="preserve">-  выявлены нарушения в сумме </w:t>
      </w:r>
      <w:r>
        <w:rPr>
          <w:b/>
          <w:sz w:val="26"/>
          <w:szCs w:val="26"/>
        </w:rPr>
        <w:t>253,2</w:t>
      </w:r>
      <w:r>
        <w:rPr>
          <w:sz w:val="26"/>
          <w:szCs w:val="26"/>
        </w:rPr>
        <w:t xml:space="preserve"> тыс. рублей, устранены в полном объем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Для непосредственной реализации предварительного, текущего и последующего  контроля в   2015 году проведено 40 экспертно-аналитических мероприятий, в том чис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экспертиза 27 проектов решений Совета народных депутатов города Седьцо и подготовка заключ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внешняя проверка годовой бюджетной отчетности за 2014 год 6 главных администраторов средств бюджета Сельцовского городского округа и отчета исполнения бюджета Сельцовского городского округа за 2014 год и  подготовка заключ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жеквартальный мониторинг социально-экономической ситуации  Сельцов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квартальный </w:t>
        <w:tab/>
        <w:t>мониторинг мер, принимаемых в области энергоэффективности органами местного самоуправления Сельц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В результате проведенных экспертно-аналитических мероприятий: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8 документов подготовлены заключения, содержащие  замечания и предложения, что составляет 30,0 процентов от общего количества подготовленных заклю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ез замечаний подготовлены заключения на 19документов, что составляет 70,0 процентов от общего количества подготовленных заклю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заключениях и письмах содержалось 32 замечания и 46предлож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 xml:space="preserve">   В соответствии с Положением о Контрольно-счетной комиссии Сельцовского городского округа и Бюджетным кодексом Российской Федерации в 2015 году Контрольно-счетной комиссией осуществлялся последующий контроль за исполнением бюджета Сельцовского городского округ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се главные распорядители средств местного  бюджета  представили годовую бюджетную отчетность за 2014 год   своевременно без нарушения срока, установленного Положением о порядке рассмотрения и утверждения  бюджета  Сельцовского городского округа (местного  бюджета), годового отчета об исполнении местного бюджета  и его внешней проверке утвержденного  Решением Совета народных депутатов от 08.04.2010года №5-279 .</w:t>
      </w:r>
    </w:p>
    <w:p>
      <w:pPr>
        <w:pStyle w:val="TextBodyIndent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проведении экспертизы проекта Решения «О бюджете Сельцовского городского округа на 2016 год (местный бюджет)» была проведен анализ планирования доходов  и экспертиза  муниципальных программ и непрограммной деятельности. Сделаны выводы и предложения.</w:t>
      </w:r>
    </w:p>
    <w:p>
      <w:pPr>
        <w:pStyle w:val="Normal"/>
        <w:ind w:firstLine="708"/>
        <w:jc w:val="both"/>
        <w:rPr/>
      </w:pPr>
      <w:r>
        <w:rPr/>
        <w:t>Особое внимание Контрольно-счетной комиссией уделялось вопросам соответствия представленных проектов решений законодательству Российской Федерации и Брянской области, а также нормативным правовым актам Совета народных депутатов города Сельц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течение 2015 года  проводилось параллельное экспертно-аналитическое мероприятие Контрольно-счетной палаты Брянской области и Контрольно-счетной комиссии Сельцовского городского округа « Мониторинг исполнения плана первоочередных мероприятий по обеспечению устойчивого развития экономики и социальной стабильности в Брянской области в 2015 году и на 2016-2017 годы»  </w:t>
      </w:r>
      <w:r>
        <w:rPr>
          <w:color w:val="000000"/>
        </w:rPr>
        <w:t xml:space="preserve">Отчет  </w:t>
      </w:r>
      <w:r>
        <w:rPr/>
        <w:t xml:space="preserve">о результатах  проведения параллельного экспертно- аналитического мероприятия «Мониторинг исполнения плана первоочередных мероприятий по обеспечению устойчивого развития экономики и социальной стабильности в Брянской области в 2015 году и на 2016-2017 годы» на территории Сельцовского городского округа за 2015 год направлен </w:t>
      </w:r>
      <w:r>
        <w:rPr>
          <w:bCs/>
        </w:rPr>
        <w:t>-  Главе города Сельцо и Главе администрации города Сельцо, Контрольно-счетную палату Брянской области. По результатам мониторинга предложено-</w:t>
      </w:r>
      <w:r>
        <w:rPr/>
        <w:t xml:space="preserve"> Администрации города  продолжать осуществление  контроля  за исполнением  плана первоочередных мероприятий по обеспечению устойчивого развития экономики и социальной стабильности в Сельцовском городском округе.</w:t>
      </w:r>
    </w:p>
    <w:p>
      <w:pPr>
        <w:pStyle w:val="Style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</w:t>
      </w:r>
      <w:bookmarkStart w:id="0" w:name="_GoBack"/>
      <w:bookmarkEnd w:id="0"/>
      <w:r>
        <w:rPr/>
        <w:t xml:space="preserve">  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sz w:val="24"/>
        </w:rPr>
        <w:t xml:space="preserve">         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mallCaps/>
          <w:sz w:val="26"/>
          <w:szCs w:val="26"/>
        </w:rPr>
        <w:t>Со всеми  документами  и  отчетом  о проделанной работе можно ознакомиться  на сайте Контрольно-счетной комиссии.  Спасибо за внимание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Контрольно-счетной комисс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цовского городского округа                                   Л.В. Тихненк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:97-19-3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b/>
      <w:sz w:val="28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9"/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945EF2C0200E6FD771A7FB6F0D3143DE73BE4B690A0131B5A275A85932F1605A3BE6B89E3C3C4B4F894S3M9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46:00Z</dcterms:created>
  <dc:creator>User</dc:creator>
  <dc:description/>
  <cp:keywords/>
  <dc:language>en-US</dc:language>
  <cp:lastModifiedBy>Admin</cp:lastModifiedBy>
  <cp:lastPrinted>2016-03-28T16:27:00Z</cp:lastPrinted>
  <dcterms:modified xsi:type="dcterms:W3CDTF">2016-03-28T12:37:00Z</dcterms:modified>
  <cp:revision>5</cp:revision>
  <dc:subject/>
  <dc:title>                                                                                    ПРИНЯТ</dc:title>
</cp:coreProperties>
</file>