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Par708"/>
      <w:bookmarkStart w:id="1" w:name="Par708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"Улучшение условий и охраны труда»  на 2014-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Реализация полномочий исполнительно-распорядительного органа Сельцовского городского округа" (2013 - 2017 годы)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15"/>
      </w:tblGrid>
      <w:tr>
        <w:trPr>
          <w:trHeight w:val="24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  на 2014-2017</w:t>
            </w:r>
          </w:p>
        </w:tc>
      </w:tr>
      <w:tr>
        <w:trPr>
          <w:trHeight w:val="1868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  <w:br/>
              <w:t xml:space="preserve">подпрограммы             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Сельцо</w:t>
            </w:r>
          </w:p>
        </w:tc>
      </w:tr>
      <w:tr>
        <w:trPr>
          <w:trHeight w:val="337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           </w:t>
              <w:br/>
              <w:t xml:space="preserve">подпрограммы             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молодежной политики администрации города Сельц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города Сельц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союзные организации города Сельцо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и города Сельцо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основных    </w:t>
              <w:br/>
              <w:t xml:space="preserve">мероприятий подпрограммы 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системы управления охраной труда. Нормативно-методическое  обеспечение охраны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е обеспечение и пропаганда охраны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и профессиональная подготовка по охране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-социального партнерства в области охр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, направленные на  снижение профессиональных рисков (улучшение условий и охраны труда) в организациях города Сельцо</w:t>
            </w:r>
          </w:p>
        </w:tc>
      </w:tr>
      <w:tr>
        <w:trPr>
          <w:trHeight w:val="409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труда в организациях города Сельцо  посредствам улучшения условий труда и здоровья работающего населения, снижение рисков несчастных случаев на производстве и профессиональных заболеваний, вовлечение в управление этими рисками основных сторон социального партнерства – государства, работодателей и рабо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80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снижение рисков несчастных случаев в процессе трудовой 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повышение качества условий труда на рабочих места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развитие социального партнерства  в сфере  охраны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) улучшение здоровья работающего населения </w:t>
            </w:r>
          </w:p>
        </w:tc>
      </w:tr>
      <w:tr>
        <w:trPr>
          <w:trHeight w:val="156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</w:t>
              <w:br/>
              <w:t xml:space="preserve">подпрограммы             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</w:tc>
      </w:tr>
      <w:tr>
        <w:trPr>
          <w:trHeight w:val="433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подпрограммы  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подпрограммы, -  рублей, в том числе:2480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4000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0000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7000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000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17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</w:t>
              <w:br/>
              <w:t xml:space="preserve">реализации подпрограммы  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оциальный эффе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 реализации подпрограммных мероприятий выражается в активизации работы по охране труда как работодателей и всех участников подпрограммы, и, соответственно, в снижении производственного травматизма, общей и профессиональной заболеваемости, повышении уровня безопасности труда, уровня социальной и правовой защищенности работн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планируется увеличение количества обученных по охране труда руководителей и специалистов  муниципальных учреждений, увеличение количества  учреждений, осуществляющих колдоговорное регу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принятие эффективных мер по результатам аттестации рабочих мест по условиям труда в муниципальных учреждениях  позволит не допустить производственный травматизм работников, повысить производительность труда, конкурентоспособность оказываемых услуг, безопасность труда и уровень социальной защищенности работни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увеличение общего количества муниципальных учреждений, охваченных аттестацией рабочих мест по условиям: труда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ежегодное увеличение количества  участников  в городских смотрах-конкурсах на лучшее состояние охраны труда и на лучший коллективный догов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Экономический эффе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 реализации Программы обусловлен снижением затрат, связанных с производственным травматизмом, общей и профессиональной заболеваемостью, повышением производительности труда, сокращением потерь рабочего времени, снижением затрат на выплату компенсаций за работу с вредными и опасными условиями тру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99CC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 Характеристика пробле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решение  которой направлена Подпрограмма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 «Сельцовский городской округ» функционируют  55 организаций различных форм собственности (по состоянию на 01 января 2013 года), из них муниципальных учреждений - 15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остояния условий и охраны труда в муниципальных учреждениях муниципального образования городской округ «Сельцовский городской округ» (далее - муниципальные учреждения) показывает, что в муниципалитете по причине нехватки бюджетных средств отсутствует целенаправленная деятельность администрации по обеспечению безопасных и здоровых условий труда, предупреждению несчастных случаев на производстве и профессиональных заболеваний. Из общего числа муниципальных учреждений  ни в одном не проведена аттестация рабочих мест по условиям тру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В 2014-2015 годах истекают сроки обучения и проверки зн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й охраны труда  руководителей и специалистов муниципальных учрежд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. 212 Трудового кодекса РФ одной из обязанностей работодателя по обеспечению безопасных условий и охраны труда является проведение аттестации рабочих мест по условиям тру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209 Трудового кодекса РФ определено, что аттестация рабочих мест по условиям труда - оценка условий труда на рабочих местах в целях выявления вредных и (или)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. Аттестация рабочих мест по условиям труда проводитс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5.2011 года на заседании комитета по вопросам социальной политики и здравоохранения Брянской областной Думы при рассмотрении вопроса «О ходе аттестации рабочих мест по условиям труда в организациях Брянской области» было принято решение о рекомендации администрациям муниципальных образований области предусматривать финансирование мероприятий по аттестации рабочих мест по условиям труда в организациях бюджетно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 статьи 225 Трудового кодекса РФ все работники, в том числе руководители организаций, а также работодатели - индивидуальные предприниматели, обязаны проходить обучение по охране труда и проверку знания требований охраны труда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226 Трудового кодекса РФ определено, что финансирование мероприятий по улучшению условий и охраны труда осуществляется в размере не менее 0,2 процента суммы затрат на производство продукции (работ, услуг) за счет средств федерального бюджета, бюджетов субъектов Российской Федерации, местны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части третьей статьи 226 Трудового кодекса РФ (в ред. Федерального закона от 18.07.2011 года № 238-ФЗ) Типовой перечень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будет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 (Минздравсоцразвития РФ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5.27. Кодекса Российской Федерации об административных правонарушениях предусмотрены санкции за нарушение законодательства о труде и об охране труда. Та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рушени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труде и об охране труда - влечет наложение административного штрафа на должностных лиц в размере от одной тысячи до пяти тысяч рублей; на лиц, осуществляющих предпринимательскую деятельность без образования юридического лица, - от одной тысячи до пяти тысяч рублей или административное приостановление деятельности на срок до девяноста суток; на юридических лиц - от тридцати тысяч до пятидесяти тысяч рублей или административное приостановление деятельности на срок до девяноста су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рушение законодательства о труде и об охране труда должностным лицом, ранее подвергнутым административному наказанию за аналогичное административное правонарушение, - влечет дисквалификацию на срок от одного года до трех лет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необходимо в 2015 году начать проведение аттестации рабочих мест по условиям труда в муниципальных учреждениях в соответствии с требованиями статьи 212 Трудового кодекса Российской Федерации. Это даст возможность выявить и устранить (или уменьшить) риски возникновения производственного травматизма и профессиональной заболеваемости, предоставить в соответствии с действующим законодательством гарантии и компенсации работникам муниципальных учреждений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по охране труда и проверка знаний требований охраны труда руководителей и специалистов муниципальных учреждений согласно нормам статьи 225 Трудового кодекса Российской Федерации позволит довести до слушателей законодательные требования в вопросах охраны и улучшения условий труда и осуществляет проверку и контроль знаний работников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муниципальной городской  подпрограммы «Улучшение условий и охраны труда » на 2014 – 2017 годы  вызвана необходимостью решения вопросов безопасности труда не столько на основе узких технических и организационных мероприятий, сколько путем коренного изменения сложившегося в муниципальных учреждениях стереотипа пренебрежительного отношения к безопасности труда. Улучшение условий труда, обучение  работников по охране труда в муниципальных учреждениях является позитивным примером для организаций других форм собствен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реализация данной подпрограммы позволит развивать систему социального партнерства на областном и городском уровнях, направленную на обеспечение согласования интересов работников и работодателей по вопросам регулирования трудовых отношений и поддержания социальной стабильности в трудовых коллективах организации города (независимо от форм собственности) посредством участия в различных смотрах-конкурсах согласно постановления администрации города Сельцо от  04.03.2013г. № 76 «О городском смотре-конкурсе на лучший коллективный договор(соглашение)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ы снижения производственного травматизма, профессиональных заболеваний и улучшение условий труда напрямую касается всех работников муниципальных учреждений, так как от этого зависит их здоровье и благополучие, своевременное предоставление им предусмотренных законодательством гарантий и компенсаций за работу во вредных условиях и при контакте с вредными и опасными производственными факторами. Руководители муниципальных учреждений, так же имеют прямую заинтересованность в снижении производственного травматизма, профессиональных заболеваний и улучшении условий труда, так как это снижает финансовые потери муниципальных учреждений, повышает производительность труда, конкурентоспособность оказываемых услуг. В этой связи, в проблеме снижения производственного травматизма, профессиональных заболеваний и улучшении условий труда заинтересована  администрация, так как, кроме указанных выше причин, указывающих на необходимость решения данной проблемы, решение проблемы в рамках муниципальной программы, означает значимость проблемы для всех участников трудовых отношений и повышает престиж городского округа, как территории, осуществляющей государственную политику в области охраны труда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озможные варианты решения проблемы  улучшения условий труда в муниципальных учреждениях можно рассмотреть следующие варианты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риант № 1: разработка подпрограммы « Улучшение условий и охраны труда» на 2014-2017 году городской муниципальной программы «Реализация полномочий исполнительно-распорядительного органа «Сельцовского городского округа»   на 2013-2017 годы.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сть применения программного подхода к решению проблемы снижения производственного травматизма, профессиональных заболеваний и улучшения условий труда в муниципальных учреждениях, как инструмента по обеспечению реализации основных направлений государственной политики в области охраны труда на территории городского округа  предопределяет социально-экономический характер проблемы, невозможность комплексного решения данной проблемы без регулирования органом местного самоуправления.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вариант является оптимальным для решения существующей проблемы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риант № 2: разработка и реализация мероприятий, направленных  на снижение производственного травматизма, профессиональных заболеваний и улучшение условий труда муниципальными учреждениями самостоятельно.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требований законодательства по улучшению условий и охраны труда, ежегодное проведение анализа производственного травматизма в организациях, с принятием необходимых мер в решении вопросов безопасного труда, охраны здоровья работников муниципальными учреждениями самостоятельно за счет собственных средств.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вариант приемлем при условии целенаправленного планирования денежных средст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spacing w:lineRule="auto" w:line="240" w:before="0" w:after="0"/>
        <w:ind w:firstLine="5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Цели и задачи Подпрограммы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 разработана в целях обеспечения безопасности труда в организациях муниципального образования, направлена на улучшение условий труда и здоровья работающего населения, снижение рисков несчастных случаев на производстве и профессиональных заболеваний, вовлечение в управление этими рисками основных сторон социального партнерства – государства, работодателей и работников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ется решение следующих стратегическ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рисков несчастных случаев в процессе трудовой  деятельности (индикатор – динамика производственного травматизма) – достичь отсутствия (снижения) несчастных случаев в процессе труд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ачества условий труда на рабочих местах  (индикаторы – динамика проведения аттестации рабочих мест по условиям труда и динамика проведения обучения по охране труда) - достичь  увеличения количества аттестованных рабочих мест по условиям труда и  количества обученных по охране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оциального партнерства  в сфере  охраны труда с целью создания на рабочих местах здоровых и безопасных условий труда (индикаторы – количество заключенных коллективных  договоров, динамика участия  учреждений в городских смотрах- конкурсах по охране труда) - достичь роста  количества заключенных коллективных  договоров,  и увеличения количества участников  городских смотров - конкурсов по охране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лучшение здоровья работающего населения (индикатор – доля выявленных профзаболеваний в ходе периодических медицинских осмотров) – достичь отсутствия (снижения) выявленных профзаболеваний в ходе периодических медицинских осмотров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приоритетных целей Подпрограммы определены социальная защита работников от профессиональных рисков, предупреждение и сокращение производственного травматизма и профессиональной заболеваемост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писание ожидаемых результатов реализации программы и целевые индикаторы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достижения целей Подпрограммы  посредствам выполнения задач предполагается достичь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сутствия (снижения) несчастных случаев в процессе трудовой деятельности  – (индикатор - динамика производственного травматиз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вышение качества условий труда на рабочих местах, увеличение количества рабочих мест соответствующих условиям безопасности труда, повышение квалификации работников по вопросам охраны труда по средствам обучения по охране труда (индикатор – динамика проведения аттестации рабочих мест по условиям труда и динамика проведения обучения  по охране тру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достичь роста  количества заключенных кол. договоров   и  увеличения количества участников  городских смотров-конкурсов по охране труда - (индикаторы – количество заключенных кол. договоров, динамика участия  учреждений в городских-смотрах конкурсах по охране труд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тсутствия (снижения) выявленных профзаболеваний в ходе периодических медицинских осмотров – (индикатор - доля выявленных профзаболеваний в ходе периодических медицинских осмотр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№1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НДИКАТОРЫ РЕЗУЛЬТА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ПРОГРАММЫ «Улучшение условий и охраны труда» НА 2014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tbl>
      <w:tblPr>
        <w:tblW w:w="13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77"/>
        <w:gridCol w:w="1643"/>
        <w:gridCol w:w="1048"/>
        <w:gridCol w:w="1048"/>
        <w:gridCol w:w="1048"/>
        <w:gridCol w:w="1048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задач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индикатора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ижение рисков несчастных случаев на производстве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намика производственного травматиз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частных случаев, 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условий труда на рабочих местах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намика проведение аттестации рабочих мест по условиям тру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намика проведения обучения по охране труда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охваченных аттестацией муниц. учреждений /Кол-ко аттестованных рабочих мест, шт.</w:t>
              <w:br/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ных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/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/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/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оциального партнерства в сфере охраны труда с целью создания на рабочих местах здоровых и безопасных условий труд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заключенных коллективных догов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намика участия учреждений  в городских смотрах конкурсах по охране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люч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гово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участников 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1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здоровья работающего насел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выявленных профессиональных заболеваний в ходе   периодических мед. осмот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еречень и описание программных мероприятий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предусматривают следующие основные направления:</w:t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вершенствование муниципальной законодательной и нормативно-правовой базы в области охраны труда;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дение мониторинга состояния условий и охраны труда в организациях муниципального образования «Сельцовский городской округ» для анализа и разработки мероприятий по их улучшению;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здание на рабочих местах в организациях муниципального образования «Сельцовский городской округ» здоровых и безопасных условий труда для снижения и предупреждения производственного травматизма и профессиональной заболеваемости;</w:t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вершенствование социально-трудовых отношений и развитие механизмов социального партнерства для повышения эффективности организации охраны труда;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ведение обучения  по охране труда и проверки знаний требований охраны труда руководителей, специалистов и других работников организаций муниципального образования «Сельцовский городской округ»;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строение эффективной сети консультирования и информирования населения муниципального образования в области охраны труда и профессиональных рисков, пропаганда культуры труда и здоровья на работе;</w:t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информационно-методическое обеспечение системы управления охраной труда в муниципальном образовании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план мероприятий подпрограммы подразделяется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. Совершенствование системы управления охраной труда. Нормативно-методическое обеспечение охраны труда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заимодействия и координации деятельности администрации города Сельцо, территориальных федеральных контрольно-надзорных органов, объединений профессиональных союзов, объединения работодателей являются условием эффективной реализации государственной политики в области охраны руда в муниципальном образовании « Сельцовский городской округ» Основные направления подпрограммы по нормативно-методическому обеспечению охраны труда – это разработка муниципальных и отраслевых нормативных правовых актов по охране труда, приведение в соответствие с федеральным законодательством действующих нормативных правовых актов муниципального образования «Сельцовский городской округ», разработка подпрограммы  по улучшению условий и охраны труда на 4 года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 Информационное обеспечение и пропаганда охраны труда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й составляющей работы по улучшению условий и охраны труда в муниципальном образовании является информирование населения, работников и работодателей о наиболее актуальных вопросах охраны труда, пропаганда охраны труда через средства массовой информации, организация и проведение конференций, семинаров, совещаний, круглых столов по вопросам охраны труда, организация и развитие сети консультативной и методической помощи организациям, работодателям и работникам по вопросам трудовых отношений и охраны труда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 Обучение и профессиональная подготовка по охране труда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раздел подпрограммы включает вопросы организации обучения и повышения квалификации по охране труда руководителей и специалистов организаций муниципального образования, отдельных категорий застрахованных в соответствии с требованиями статьи 225 Трудового кодекса Российской Федерации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 Совершенствование социального партнерства в области охраны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в управление профессиональными рисками основных сторон социального партнерства – государства, работодателей и работников является одной из основных целей подпрограммы, поэтому мероприятия раздела включают в себя контроль выполнения коллективных договоров и соглашений по охране труда в организациях муниципального образования, повышение эффективности общественного контроля за охраной труда, участие в совместных семинарах, конференциях, других мероприятиях всех сторон социального партнерства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. Мероприятия, направленные на снижение профессиональных рисков (улучшение условий и охраны труда) в организациях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раздел мероприятий подпрограммы предусматривает конкретные организационные и практические действия всех участников подпрограммы по улучшению условий и охраны труда работников, основанные на результатах анализа мониторинга состояния условий и охраны труда, производственного травматизма в организациях муниципального образования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одготовки создания в муниципальном образовании «Сельцовский городской округ» системы управления профессиональными рисками, для оценки условий труда на рабочих местах, предусмотрена разработка и реализация планов аттестации рабочих мест по условиям труда в организациях муниципального образования, выполнение мероприятий по ликвидации неблагоприятных факторов на рабочих местах по результатам аттестации. В целях активной пропаганды охраны труда в числе мероприятий подпрограммы – участие в областных и городских конкурсах на лучшее состояние охраны труда в организациях Брянской области, городском конкурсе на лучший коллективный договор среди организаций города Сельцо, ежемесячных Дней охраны руда в организациях муниципального образования. Предусмотрено осуществление мер по предупреждению производственного травматизма и профессиональной заболеваемости работников, занятых на работах с вредными и (или) опасными производственными факторами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ость подпрограммных мероприятий отслеживается при осуществлении контроля и надзора за состоянием условий и охраны труда, состоянием пожарной безопасности в организациях муниципального образования государственными и общественными надзорными органами, с последующим информированием о результатах  администрации.</w:t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уется в 2014-2017 годах. Реализации подпрограммы будет проходить в четыре  этапа: 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этап –  2014 год;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тап -   2015 год;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й этап -   2016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ый этап - 2017 год</w:t>
      </w:r>
    </w:p>
    <w:p>
      <w:pPr>
        <w:pStyle w:val="Normal"/>
        <w:spacing w:lineRule="auto" w:line="240" w:before="0" w:after="0"/>
        <w:ind w:firstLine="5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следствия реализации подпрограммы, оценка внешних условий и рисков ее реализации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 сформирована как комплекс взаимосвязанных мероприятий, согласованный по срокам и исполнителям, обеспечивающий достижение основных целей – снижения смертности и утраты здоровья трудоспособного населения, обусловленные неблагоприятными производственными факторами и улучшения условий труда работников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эффект от реализации подпрограммных мероприятий выражается в активизации работы по охране труда работодателей и всех участников Подпрограммы, и, соответственно, в снижении производственного травматизма, общей и профессиональной заболеваемости, повышении уровня безопасности труда, уровня социальной и правовой защищенности работника.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нируется увеличение количества обученных по охране труда руководителей и специалистов  муниципальных учреждений, увеличение количества  учреждений, осуществляющих колдоговорное регул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инятие эффективных мер по результатам аттестации рабочих мест по условиям труда в муниципальных учреждениях  позволит не допустить производственный травматизм работников, повысить производительность труда, конкурентоспособность оказываемых услуг, безопасность труда и уровень социальной защищенности рабо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увеличение общего количества муниципальных учреждений, охваченных аттестацией рабочих мест по условиям: тру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ежегодное увеличение количества  участников  в городских смотрах-конкурсах на лучшее состояние охраны труда и на лучший коллективный договор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й эффект от реализации Подпрограммы обусловлен снижением затрат, связанных с производственным травматизмом, общей и профессиональной заболеваемостью, повышением производительности труда, сокращением потерь рабочего времени, снижением затрат на выплату компенсаций за работу с вредными и опасными условиями труда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7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/>
        <w:t>.</w:t>
      </w:r>
    </w:p>
    <w:tbl>
      <w:tblPr>
        <w:tblW w:w="103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30"/>
        <w:gridCol w:w="1417"/>
        <w:gridCol w:w="1276"/>
        <w:gridCol w:w="1276"/>
        <w:gridCol w:w="1275"/>
        <w:gridCol w:w="1418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 2013г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реализации Программы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г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ученных по охране труда с проверкой знаний требований охраны труда руководителей и специалистов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муниципальных учреждений охваченных аттестацией рабочих мест/количество аттестованных рабочих мест по условиям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/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/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участнико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смотра-конкурса на лучший коллективный договор (соглашение) среди организаций города  Сель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ценка эффективности и результативности Подпрограммы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сформирована как комплекс взаимосвязанных мероприятий, согласованный по срокам и исполнителям, обеспечивающий достижение основных целей – снижения смертности и утраты здоровья трудоспособного населения, обусловленные неблагоприятными производственными факторами и улучшения условий труда работников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эффект от реализации подпрограммных мероприятий выражается в активизации работы по охране труда работодателей и всех участников Программы, и, соответственно, в снижении производственного травматизма, общей и профессиональной заболеваемости, повышении уровня безопасности труда, уровня социальной и правовой защищенности работника.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нируется увеличение количества обученных по охране труда руководителей и специалистов  муниципальных учреждений, увеличение количества  учреждений, осуществляющих колдоговорное регул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инятие эффективных мер по результатам аттестации рабочих мест по условиям труда в муниципальных учреждениях  позволит не допустить производственный травматизм работников, повысить производительность труда, конкурентоспособность оказываемых услуг, безопасность труда и уровень социальной защищенности рабо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увеличение общего количества муниципальных учреждений, охваченных аттестацией рабочих мест по условиям тру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ежегодное увеличение количества  участников  в городских смотрах-конкурсах на лучшее состояние охраны труда и на лучший коллективный договор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й эффект от реализации Подпрограммы обусловлен снижением затрат, связанных с производственным травматизмом, общей и профессиональной заболеваемостью, повышением производительности труда, сокращением потерь рабочего времени, снижением затрат на выплату компенсаций за работу с вредными и опасными условиями труда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сурсное обеспечение Подпрограммы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Подпрограммы будет осуществляться из местного бюджета.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ассигнований, планируемый на выполнение мероприятий Программы, составляет 248000 рублей, в том числе: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од – 54000 рублей;</w:t>
      </w:r>
    </w:p>
    <w:p>
      <w:pPr>
        <w:pStyle w:val="Normal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од –  70000рублей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 –77000 рублей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 год 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7000 рублей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одпрограммы отдельные мероприятия, объемы и источники их финансирования подлежат корректировке, на основе анализа полученных результатов, с учетом выделенных средств из местного бюджета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управления реализацией Подпрограммы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задачи муниципальной Подпрограммы должны стать основой отраслевых программ по улучшению условий и охраны труда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мероприятий Подпрограммы осуществляет администрация в лице заместителя главы администрации. Координатором всех мероприятий Подпрограммы является заместитель главы администрации города, курирующий вопросы охраны труда городской администрации,  инспектор по охране труда осуществляет мониторинг и анализ основных показателей достижения результатов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ведется на основании отчетности муниципальных учреждений и включает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ую отчетность исполнителей о реализации программных мероприятий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выделенных средств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объемов запланированных работ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и отчитываются об  освоении выделенных им средств и выполнении программных мероприятий в администрацию ежеквартально, предоставляя отчёт о выполнении программных мероприятий, в срок до 5 числа месяца, следующего за кварталом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спектор по охране труда  администрации ежеквартально, в срок до 15 числа месяца, следующего за кварталом, предоставляет сводную информацию о выполнении мероприятий Подпрограммы в отдел экономики, торговли и имущественных отношений, за истекший квартал в письменном виде. 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на заседаниях трехсторонней комиссии по регулированию социально-трудовых отношений при администрации рассматривается доклад о ходе выполнения программных мероприятий.</w:t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9966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9966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</w:rPr>
      </w:pPr>
      <w:r>
        <w:rPr>
          <w:rFonts w:cs="Times New Roman" w:ascii="Times New Roman" w:hAnsi="Times New Roman"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9966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339966"/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0987;fld=134;dst=100012" TargetMode="External"/><Relationship Id="rId3" Type="http://schemas.openxmlformats.org/officeDocument/2006/relationships/hyperlink" Target="consultantplus://offline/main?base=LAW;n=11706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6:00Z</dcterms:created>
  <dc:creator>User</dc:creator>
  <dc:description/>
  <cp:keywords/>
  <dc:language>en-US</dc:language>
  <cp:lastModifiedBy>WinXPProSP3</cp:lastModifiedBy>
  <cp:lastPrinted>2013-09-23T08:59:00Z</cp:lastPrinted>
  <dcterms:modified xsi:type="dcterms:W3CDTF">2013-11-20T05:11:00Z</dcterms:modified>
  <cp:revision>11</cp:revision>
  <dc:subject/>
  <dc:title/>
</cp:coreProperties>
</file>