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6"/>
        <w:gridCol w:w="4340"/>
        <w:gridCol w:w="1211"/>
        <w:gridCol w:w="1211"/>
        <w:gridCol w:w="1208"/>
        <w:gridCol w:w="1211"/>
        <w:gridCol w:w="2240"/>
        <w:gridCol w:w="915"/>
        <w:gridCol w:w="2722"/>
      </w:tblGrid>
      <w:tr>
        <w:trPr>
          <w:trHeight w:val="33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</w:t>
            </w:r>
          </w:p>
        </w:tc>
      </w:tr>
      <w:tr>
        <w:trPr>
          <w:trHeight w:val="37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«Улучшение условий и охраны труда» </w:t>
            </w:r>
          </w:p>
        </w:tc>
      </w:tr>
      <w:tr>
        <w:trPr>
          <w:trHeight w:val="37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ом образовании «Сельцовский городской округ» на 2014-2017 г.</w:t>
            </w:r>
          </w:p>
        </w:tc>
      </w:tr>
      <w:tr>
        <w:trPr>
          <w:trHeight w:val="37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улучшению условий и охраны труда </w:t>
            </w:r>
          </w:p>
        </w:tc>
      </w:tr>
      <w:tr>
        <w:trPr>
          <w:trHeight w:val="330" w:hRule="atLeast"/>
        </w:trPr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5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ного образования  «Сельцовский городской  округ»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на 2014-2017 годы </w:t>
            </w:r>
          </w:p>
        </w:tc>
      </w:tr>
      <w:tr>
        <w:trPr>
          <w:trHeight w:val="69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№ </w:t>
            </w:r>
            <w:r>
              <w:rPr>
                <w:i/>
                <w:iCs/>
                <w:sz w:val="26"/>
                <w:szCs w:val="26"/>
              </w:rPr>
              <w:t>п/п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 (по разделам)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. (руб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мероприятия, исполнитель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Совершенствование системы управления охраной труда. Нормативно-методическое  обеспечение охраны труда</w:t>
            </w:r>
          </w:p>
        </w:tc>
      </w:tr>
      <w:tr>
        <w:trPr>
          <w:trHeight w:val="421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и координации деятельности органов исполнительной власти Брянской области, территориальных федеральных контрольно-надзорных органов в Брянской области, администрация города Сельцо, объединений профессиональных союзов, объединения работодателей по реализации государственной политики в области охраны труда в муниципальном образовании «Сельцовский городской округ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ельцо, Государственная инспекция труда в Брянской област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202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онно-техническое обеспечение работы постоянно действующей комиссии по охране труда при  администрации города Сельцо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, постоянно действующая комиссия по охране труда</w:t>
            </w:r>
          </w:p>
        </w:tc>
      </w:tr>
      <w:tr>
        <w:trPr>
          <w:trHeight w:val="234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униципальных нормативных правовых актов по охране труда, приведение в соответствие с федеральным законодательством действующих нормативных правовых актов муниципального образования «Сельцовский городской округ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дминистрация города Сельцо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Информационное обеспечение и пропаганда охраны труда</w:t>
            </w:r>
          </w:p>
        </w:tc>
      </w:tr>
      <w:tr>
        <w:trPr>
          <w:trHeight w:val="537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, работников и работодателей о наиболее актуальных вопросах  охраны труда, пропаганда охраны труда через средства массовой информации, в том числе через Интернет-сайт администр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по охране труда администрации города Сельцо Территориальный отдел Роспотребнадзора по Брянской области  (по согласованию), отдел государственного пожарного надзора (по согласованию)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278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нормативно-справочной литературы, наглядных пособий, подписка на газеты и журналы по тематике «Охрана труда»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68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ференций, семинаров, совещаний по вопросам охраны труда, с участием представителей администрации  города Сельцо, контролирующих и надзорных органов, профсоюзов, работодате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, Государственная инспекция труда в Брянской области (по согласованию), Территориальный отдел Роспотребнадзора по Брянской области  (по согласованию), отдел государственного пожарного надзора  (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419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елефонной «горячей» линии по вопросам охраны тру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 городской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действующая комиссия по охране труда</w:t>
            </w:r>
          </w:p>
        </w:tc>
      </w:tr>
      <w:tr>
        <w:trPr>
          <w:trHeight w:val="29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траслях экономики муниципального образования показательных организаций для изучения и распространения опыта работы в области обеспечения условий и охран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42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развитие сети консультативной и методической помощи организациям, работодателям и работникам по вопросам трудовых отношений и охраны тру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, Государственная инспекция труда в Брянской области (по согласовани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Обучение и профессиональная подготовка по охране труда</w:t>
            </w:r>
          </w:p>
        </w:tc>
      </w:tr>
      <w:tr>
        <w:trPr>
          <w:trHeight w:val="135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 xml:space="preserve">Организация обучения и повышения квалификации по охране труда руководителей и специалистов организаций, в том числе: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3000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6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9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19500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труда, отдел образования, отдел культуры и по делам молодежи, отдел по физической культуре и спорту  городской администрации, обучающие организации (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колы: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5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5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6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тские сады: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500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 ДС №4 «Сказка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 №3 «Ивушка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№2 «Чебурашка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№ 1 «Гуси-лебеди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тельные учреждения дополнительного образования дете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 детско-юношеская спортивная школ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культур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0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БС» «Централизованная библиотечная систем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ГДГ «Первомайский городской дом культуры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Дворец культуры им. Мейпариани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ШИ «детская школа искусств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ы местного самоуправления г.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00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lang w:val="en-US"/>
              </w:rPr>
              <w:t>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45</w:t>
            </w:r>
            <w:r>
              <w:rPr>
                <w:b/>
                <w:bCs/>
                <w:sz w:val="26"/>
                <w:szCs w:val="26"/>
                <w:lang w:val="en-US"/>
              </w:rPr>
              <w:t>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цовский городской Совет народных депутат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0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00</w:t>
            </w: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Сельцовской городской администр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6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 администрации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6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и молодежной поли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.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чения по охране труда отдельных категорий застрахованных в соответствии с Федеральным законом от 24 июля 1998 года №125 – ФЗ «Об обязательном социальном страховании от несчастных случаев на производстве и профессиональных заболеваний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 организации (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. Совершенствование-социального партнерства в области охраны</w:t>
            </w:r>
          </w:p>
        </w:tc>
      </w:tr>
      <w:tr>
        <w:trPr>
          <w:trHeight w:val="301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в трехстороннее соглашение в рамках системы социального партнерства  вопросов по охране тру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, Объединение работодателей (по согласованию)</w:t>
            </w:r>
          </w:p>
        </w:tc>
      </w:tr>
      <w:tr>
        <w:trPr>
          <w:trHeight w:val="304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выполнения мероприятий соглашений и коллективных договоров по охране труда в организациях муниципального образ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 , Координационный совет отраслевых профессиональных союзов г. Сельцо и (по согласованию), Объединение работодателей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,</w:t>
            </w:r>
          </w:p>
        </w:tc>
      </w:tr>
      <w:tr>
        <w:trPr>
          <w:trHeight w:val="23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овышение эффективности общественного контроля охраны труда на предприятиях и в организациях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ели профессиональных союзов города Сельцо (по согласованию), Работодатели (по согласованию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0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совместных семинарах, конференциях, заседаниях «круглого стола», других мероприятиях по вопросам охраны труда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 работодателей (по согласованию), 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роприятия, направленные на  снижение профессиональных рисков (улучшение условий и охраны труда) в организациях</w:t>
            </w:r>
          </w:p>
        </w:tc>
      </w:tr>
      <w:tr>
        <w:trPr>
          <w:trHeight w:val="234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ланов аттестации рабочих мест по условиям труда в муниципальных бюджетных учреждениях, выполнение мероприятий по ликвидации неблагоприятных факторов на рабочих местах по результатам аттест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разования администрации города Сельцо, Отдел культуры и молодежной политики города Сельцо, специалист  по физической культуре и спорту администрации, инспектор по охране труда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членов аттестационной комисс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Проведение аттестации рабочих мест, 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45000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4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45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4 годы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колы: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5000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5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тские сады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00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 ДС №4 «Сказк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 №3 «Ивушк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№2 «Чебурашк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№ 1 «Гуси-лебеди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тельные учреждения дополнительного образования дете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 детско-юношеская спортивная школ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ШИ «детская школа искусств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ельцовский ЦПМС(Центр психолого-медико-социального сопровождения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культур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БС» «Централизованная библиотечная систем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ГДГ «Первомайский городской дом культуры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Дворец культуры им. Мейпариани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ы местного самоуправления г.Сельцо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цовский городской Совет народных депута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города Сельц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6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7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и молодежной политики администрации г.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Организация и проведение первого этапа областного смотра - конкурса на лучшее состояние охраны труда в организациях Брянской области - городского смотра-конкурса на лучшее состояние охраны труда в организациях города Клинц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1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 администрации города Сельцо,  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297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Организация и проведение городского смотра-конкурса на лучший коллективный договор среди организаций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1000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100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1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23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ежемесячных Дней охраны труда в организациях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706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по предупреждению производственного травматизма и профессиональной заболеваемости работников, занятых на работах с вредными и (или) опасными производственными факторам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инспекция труда в Брянской области (по согласованию), Территориальный отдел Роспотребнадзора по Брянской области в (по согласованию), Филиал  Брянского регионального отделения Фонда социального страхования Российской Федерации (по согласованию), администрация города Сельцо городская администрация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ставители профессиональных союзов города Сельцо (по согласованию) </w:t>
            </w:r>
          </w:p>
        </w:tc>
      </w:tr>
      <w:tr>
        <w:trPr>
          <w:trHeight w:val="30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мероприятий по приведению в организациях муниципального образования условий труда и быта женщин в соответствии с требованиями нормативны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Роспотребнадзора по Брянской области в (по согласованию), Филиал  Брянского регионального отделения, Работодатели (по согласованию)</w:t>
            </w:r>
          </w:p>
        </w:tc>
      </w:tr>
      <w:tr>
        <w:trPr>
          <w:trHeight w:val="773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евременного и качественного проведения обязательных предварительных и периодических медицинских осмотров работнико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Роспотребнадзора по Брянской области в (по согласованию), Государственное бюджетное учреждение здравоохранения «Сельцовская  городская больница» (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40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углубленных медицинских осмотров работников, занятых на работах с вредными и (или) опасными производственными факторам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Сельцовская   городская больница» (по согласованию), Работодатели (по согласованию), Филиал  Брянского регионального отделения Фонда социального страхования 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49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состояния условий и охраны труда, производственного травматизма в организациях муниципального образования. Разработка предложений по улучшению условий труда и профилактике производственного травматизма и профессиональной заболеваемости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 города Сельцо</w:t>
            </w:r>
          </w:p>
        </w:tc>
      </w:tr>
      <w:tr>
        <w:trPr>
          <w:trHeight w:val="6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и надзора за состоянием условий и охраны труда, состоянием пожарной безопасности в организация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инспекция труда в Брянской области (по согласованию), Территориальный отдел Роспотребнадзора по Брянской области в г (по согласованию), Отдел государственного пожарного надзора в городе (по согласованию), Администрация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:</w:t>
            </w:r>
            <w:r>
              <w:rPr>
                <w:b/>
                <w:sz w:val="26"/>
                <w:szCs w:val="26"/>
                <w:u w:val="single"/>
              </w:rPr>
              <w:t>191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500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53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66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66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097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* размеры денежных средств могут изменятся в зависимости  от возможностей местного бюджета и  будут определены после утверждения бюджета  на 2014 и соответственно 2015,2016,2017 годы после согласования подпрограммы с начальником финансового отдела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37:00Z</dcterms:created>
  <dc:creator>Customer</dc:creator>
  <dc:description/>
  <cp:keywords/>
  <dc:language>en-US</dc:language>
  <cp:lastModifiedBy>WinXPProSP3</cp:lastModifiedBy>
  <cp:lastPrinted>2013-06-27T16:05:00Z</cp:lastPrinted>
  <dcterms:modified xsi:type="dcterms:W3CDTF">2013-06-27T12:05:00Z</dcterms:modified>
  <cp:revision>10</cp:revision>
  <dc:subject/>
  <dc:title>Приложение № 1 </dc:title>
</cp:coreProperties>
</file>